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sz w:val="20"/>
        </w:rPr>
      </w:pPr>
      <w:r>
        <w:rPr>
          <w:rFonts w:cs="Times New Roman" w:ascii="Times New Roman" w:hAnsi="Times New Roman"/>
          <w:i/>
          <w:sz w:val="20"/>
        </w:rPr>
        <w:t>PROJETO BÁSICO - ESPECIFICAÇÃO TÉCNICA - Obras e Instalações de Engenharia, por execução indireta, de empreitada por preço global, para construção do FÓRUM DA JUSTIÇA DO TRABALHO DE SÃO SEBASTIÃO DO PARAÍSO, na Av. Dr. Pedro Bueno Junior (Av. “B”) s/nº, Jardim Meditarranêe.</w:t>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DISPOSIÇÕES GERAIS</w:t>
      </w:r>
    </w:p>
    <w:p>
      <w:pPr>
        <w:pStyle w:val="Normal"/>
        <w:tabs>
          <w:tab w:val="clear" w:pos="708"/>
          <w:tab w:val="left" w:pos="1418" w:leader="none"/>
        </w:tabs>
        <w:jc w:val="both"/>
        <w:rPr>
          <w:i/>
          <w:i/>
          <w:iCs/>
        </w:rPr>
      </w:pPr>
      <w:r>
        <w:rPr>
          <w:i/>
          <w:iCs/>
        </w:rPr>
        <w:t xml:space="preserve">As especificações das obras e serviços de engenharia POR EMPREITADA GLOBAL referem-se à construção do Fórum da Justiça do Trabalho de S. S. Paraíso, em terreno situado na Av. Pedro Bueno Júnior (Av. “B”), s/nº, esquina com Av. Vivaldo Gonçalves do Nascimento (AV. “C”), Jardim Meditarranêe, numa área total de terreno urbano de 2.615 m², terreno de matrícula nº 40.828, área 2-A-3, Livro nº 2, Registro Geral, do CRI, para construção do Fórum da Justiça do Trabalho de São Sebastião do Paraíso, numa edificação em três andares tipo, para duas varas por andar, numa área total da edificação de </w:t>
      </w:r>
      <w:r>
        <w:rPr>
          <w:b/>
          <w:i/>
          <w:iCs/>
          <w:sz w:val="22"/>
          <w:szCs w:val="22"/>
        </w:rPr>
        <w:t>2.991,87m²</w:t>
      </w:r>
      <w:r>
        <w:rPr>
          <w:i/>
          <w:iCs/>
        </w:rPr>
        <w:t>, conforme documentos e projetos apresentados em anexo.</w:t>
      </w:r>
    </w:p>
    <w:p>
      <w:pPr>
        <w:pStyle w:val="Normal"/>
        <w:tabs>
          <w:tab w:val="clear" w:pos="708"/>
          <w:tab w:val="left" w:pos="1418" w:leader="none"/>
        </w:tabs>
        <w:jc w:val="both"/>
        <w:rPr>
          <w:i/>
          <w:i/>
          <w:iCs/>
        </w:rPr>
      </w:pPr>
      <w:r>
        <w:rPr>
          <w:i/>
          <w:iCs/>
        </w:rPr>
      </w:r>
    </w:p>
    <w:p>
      <w:pPr>
        <w:pStyle w:val="Normal"/>
        <w:tabs>
          <w:tab w:val="clear" w:pos="708"/>
          <w:tab w:val="left" w:pos="1418" w:leader="none"/>
        </w:tabs>
        <w:jc w:val="both"/>
        <w:rPr>
          <w:i/>
          <w:i/>
          <w:iCs/>
        </w:rPr>
      </w:pPr>
      <w:r>
        <w:rPr>
          <w:i/>
          <w:iCs/>
        </w:rPr>
        <w:t xml:space="preserve">A edificação contempla elementos de adaptações às condições de funcionalidade para ampliação futura, após levantamento real da topografia e infra-estrutura. Este projeto arquitetônico foi desenvolvido tendo como norteador programa de padronização de postos de trabalhos, tendo à frente a servidora Luiziana de Mello Vasconcellos Theodoro, com gerenciamento, supervisão e parâmetros definidos pelo Eng. Hudson Luiz Guimarães, servidor deste Regional, em orientações técnicas fornecidas pela Prefeitura, de acordo com levantamentos e projetos fornecidos e aprovados pelas repartições competentes. O objeto desta licitação será numa 1ª etapa a construção de </w:t>
      </w:r>
      <w:r>
        <w:rPr>
          <w:b/>
          <w:i/>
          <w:iCs/>
          <w:sz w:val="22"/>
          <w:szCs w:val="22"/>
        </w:rPr>
        <w:t>±</w:t>
      </w:r>
      <w:r>
        <w:rPr>
          <w:b/>
          <w:bCs/>
          <w:i/>
          <w:iCs/>
          <w:sz w:val="22"/>
          <w:szCs w:val="22"/>
        </w:rPr>
        <w:t>680 m</w:t>
      </w:r>
      <w:r>
        <w:rPr>
          <w:b/>
          <w:bCs/>
          <w:i/>
          <w:iCs/>
          <w:sz w:val="22"/>
          <w:szCs w:val="22"/>
          <w:vertAlign w:val="superscript"/>
        </w:rPr>
        <w:t>2</w:t>
      </w:r>
      <w:r>
        <w:rPr>
          <w:i/>
          <w:iCs/>
        </w:rPr>
        <w:t>, com obras, instalações e serviços de engenharia na edificação para a instalação e o funcionamento da Vara única de São Sebastião do Paraíso em parte do andar térreo do projeto final.</w:t>
      </w:r>
    </w:p>
    <w:p>
      <w:pPr>
        <w:pStyle w:val="Normal"/>
        <w:tabs>
          <w:tab w:val="clear" w:pos="708"/>
          <w:tab w:val="left" w:pos="1418" w:leader="none"/>
        </w:tabs>
        <w:jc w:val="both"/>
        <w:rPr>
          <w:i/>
          <w:i/>
          <w:iCs/>
        </w:rPr>
      </w:pPr>
      <w:r>
        <w:rPr>
          <w:i/>
          <w:iCs/>
        </w:rPr>
      </w:r>
    </w:p>
    <w:p>
      <w:pPr>
        <w:pStyle w:val="TextBody"/>
        <w:tabs>
          <w:tab w:val="clear" w:pos="567"/>
          <w:tab w:val="left" w:pos="1418" w:leader="none"/>
        </w:tabs>
        <w:rPr/>
      </w:pPr>
      <w:r>
        <w:rPr>
          <w:i/>
          <w:iCs/>
          <w:sz w:val="20"/>
        </w:rPr>
        <w:t xml:space="preserve">Os serviços contratados obedecerão às normas técnicas pertinentes. A mão-de-obra será de primeira qualidade e o acabamento esmerado. Ficará a critério da fiscalização, impugnar qualquer trabalho executado que não satisfaça às condições contratuais. A proposta da licitante deverá conter obrigatoriamente </w:t>
      </w:r>
      <w:r>
        <w:rPr>
          <w:b/>
          <w:bCs/>
          <w:i/>
          <w:iCs/>
          <w:sz w:val="22"/>
          <w:szCs w:val="22"/>
        </w:rPr>
        <w:t>planilha detalhada, cronograma físico-financeiro e declaração, responsabilizando-se pela execução da totalidade dos serviços especificados</w:t>
      </w:r>
      <w:r>
        <w:rPr>
          <w:i/>
          <w:iCs/>
          <w:sz w:val="20"/>
        </w:rPr>
        <w:t>, mesmo em caso de omissões na planilha de preços e projetos, admitindo-se alteração nos quantitativos, também estimativos, entregando o prédio em condições de funcionalidade e perfeito acabamento, com as ligações de água, esgoto, energia elétrica, cabeamento estruturado, “as built” de todos os projetos executivos, com a edificação acabada, inclusive com a entrega do HABITE-SE e CND. No caso de dúvidas e divergências, as especificações prevalecem sobre os projetos que prevalecem sobre as planilhas.</w:t>
      </w:r>
    </w:p>
    <w:p>
      <w:pPr>
        <w:pStyle w:val="Normal"/>
        <w:tabs>
          <w:tab w:val="clear" w:pos="708"/>
          <w:tab w:val="left" w:pos="1418" w:leader="none"/>
        </w:tabs>
        <w:jc w:val="both"/>
        <w:rPr>
          <w:i/>
          <w:i/>
          <w:iCs/>
          <w:sz w:val="20"/>
        </w:rPr>
      </w:pPr>
      <w:r>
        <w:rPr>
          <w:i/>
          <w:iCs/>
          <w:sz w:val="20"/>
        </w:rPr>
      </w:r>
    </w:p>
    <w:p>
      <w:pPr>
        <w:pStyle w:val="Normal"/>
        <w:jc w:val="both"/>
        <w:rPr/>
      </w:pPr>
      <w:r>
        <w:rPr>
          <w:i/>
          <w:iCs/>
        </w:rPr>
        <w:t>Não serão admitidas propostas com preços (global e unitários), incompatíveis, com os preços dos insumos e salários de mercado, acrescidos dos respectivos encargos, salvo demonstrativo com composição de custos, podendo-se considerar manifestamente inexeqüível, as propostas cujos valores sejam: inferiores a 70 % dos valores orçados pela Administração e inferiores a 70% da média aritmética dos valores das propostas, superiores a 50% dos valores orçados pela Administração (art. 44 § 3º c/c art 48 Inc. II, § 1°). Empresas interessadas em participar do certame deverão apresentar atestado de obras e serviços de engenharia, com objeto semelhante ao desta licitação, todos com certidões emitidas por entidades públicas ou privadas, ART, obrigatoriamente registradas no CREA, atendendo ao disposto no § 1° do art. 30 da Lei 8.666/93, para a devida habilitação técnica.</w:t>
      </w:r>
    </w:p>
    <w:p>
      <w:pPr>
        <w:pStyle w:val="Normal"/>
        <w:jc w:val="both"/>
        <w:rPr>
          <w:i/>
          <w:i/>
          <w:iCs/>
        </w:rPr>
      </w:pPr>
      <w:r>
        <w:rPr>
          <w:i/>
          <w:iCs/>
        </w:rPr>
      </w:r>
    </w:p>
    <w:p>
      <w:pPr>
        <w:pStyle w:val="Normal"/>
        <w:jc w:val="both"/>
        <w:rPr>
          <w:i/>
          <w:i/>
          <w:iCs/>
        </w:rPr>
      </w:pPr>
      <w:r>
        <w:rPr>
          <w:bCs/>
          <w:i/>
          <w:iCs/>
        </w:rPr>
        <w:t>Serviços semelhantes aos previstos nesta especificação, em</w:t>
      </w:r>
      <w:r>
        <w:rPr>
          <w:bCs/>
          <w:i/>
          <w:iCs/>
          <w:sz w:val="24"/>
          <w:szCs w:val="24"/>
        </w:rPr>
        <w:t xml:space="preserve"> </w:t>
      </w:r>
      <w:r>
        <w:rPr>
          <w:b/>
          <w:bCs/>
          <w:i/>
          <w:iCs/>
          <w:sz w:val="22"/>
          <w:szCs w:val="22"/>
        </w:rPr>
        <w:t>quantidade representativa e compatível</w:t>
      </w:r>
      <w:r>
        <w:rPr>
          <w:bCs/>
          <w:i/>
          <w:iCs/>
        </w:rPr>
        <w:t xml:space="preserve"> com o objeto: 01. Execução de fundação profunda do tipo estaca / tubulão comprimento superior ou equivalente de 10 m. 02. Execução de estrutura de concreto armado em edificação, composta por blocos, cintamentos, pilares, vigas e lajes. 03. Assentamento de alvenaria em tijolo cerâmico, chapisco, reboco e emboço em argamassa. 04. Instalação de piso cerâmico, piso de pedra (granito / mármore) e piso em concreto. 05. Assentamento de mármore / granito / cerâmica / pastilha / azulejo. 06. Instalação hidro-sanitária, assentamento de bancada em granito, louças e metais (banheiro, copa ou cozinha). 07. Aplicação de emassamento / pintura (acrílica ou látex), aplicação de gesso, instalação de esquadrias de madeira / metálicas. 08. Instalações elétricas, com cabeamento mínimo de 70 mm</w:t>
      </w:r>
      <w:r>
        <w:rPr>
          <w:bCs/>
          <w:i/>
          <w:iCs/>
          <w:vertAlign w:val="superscript"/>
        </w:rPr>
        <w:t>2</w:t>
      </w:r>
      <w:r>
        <w:rPr>
          <w:bCs/>
          <w:i/>
          <w:iCs/>
        </w:rPr>
        <w:t>, disjuntor geral trifásico mínimo de 90 A, fiação de 2,5 a 70 mm², quadro de distribuição de energia com barramentos, iluminação fluorescente. 09. Cabeamento estruturado cabo UTP 4 pares categoria mínima 5, tomadas RJ 45, path panel. 10. Construção de cobertura com engradamento de madeira e telhado fibro-cimento.</w:t>
      </w:r>
    </w:p>
    <w:p>
      <w:pPr>
        <w:pStyle w:val="Normal"/>
        <w:jc w:val="both"/>
        <w:rPr>
          <w:i/>
          <w:i/>
          <w:iCs/>
        </w:rPr>
      </w:pPr>
      <w:r>
        <w:rPr>
          <w:i/>
          <w:iCs/>
        </w:rPr>
      </w:r>
    </w:p>
    <w:p>
      <w:pPr>
        <w:pStyle w:val="Normal"/>
        <w:jc w:val="both"/>
        <w:rPr>
          <w:b/>
          <w:b/>
          <w:i/>
          <w:i/>
          <w:iCs/>
          <w:sz w:val="22"/>
          <w:szCs w:val="22"/>
        </w:rPr>
      </w:pPr>
      <w:r>
        <w:rPr>
          <w:b/>
          <w:i/>
          <w:iCs/>
          <w:sz w:val="22"/>
          <w:szCs w:val="22"/>
        </w:rPr>
        <w:t>O prazo da obra será de oito meses, e a vigência do contrato de 12 meses. A ordem de serviços será data no máximo em 60 dias, após a assinatura do contrato. Caberá reajuste de preços, após 12 meses da data de apresentação das propostas pelo INPC. Critério de aceitabilidade é o preço máximo unitário e global, estimativo apresentado pela Administração. Deverá ser oferecida a garantia máxima legal, para apresentação de proposta e para execução da obras, que será devolvida quando do recebimento definitivo da obra, em no máximo 90 dias, após a entrega do Habite-se. Na proposta deverá ser apresentado o BDI, bem como a composição da empreiteira.</w:t>
      </w:r>
    </w:p>
    <w:p>
      <w:pPr>
        <w:pStyle w:val="Normal"/>
        <w:jc w:val="both"/>
        <w:rPr>
          <w:b/>
          <w:b/>
          <w:i/>
          <w:i/>
          <w:iCs/>
          <w:sz w:val="22"/>
          <w:szCs w:val="22"/>
        </w:rPr>
      </w:pPr>
      <w:r>
        <w:rPr>
          <w:b/>
          <w:i/>
          <w:iCs/>
          <w:sz w:val="22"/>
          <w:szCs w:val="22"/>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INSTALAÇÃO DA OBRA</w:t>
      </w:r>
    </w:p>
    <w:p>
      <w:pPr>
        <w:pStyle w:val="Normal"/>
        <w:tabs>
          <w:tab w:val="clear" w:pos="708"/>
          <w:tab w:val="left" w:pos="567" w:leader="none"/>
          <w:tab w:val="left" w:pos="31185" w:leader="none"/>
        </w:tabs>
        <w:ind w:right="51" w:hanging="0"/>
        <w:jc w:val="both"/>
        <w:rPr>
          <w:i/>
          <w:i/>
          <w:iCs/>
        </w:rPr>
      </w:pPr>
      <w:r>
        <w:rPr>
          <w:i/>
          <w:iCs/>
        </w:rPr>
        <w:t>A obra terá todas as instalações provisórias necessárias ao seu bom funcionamento. Competirá à construtora fornecer todas as ferramentas e maquinários adequados a mais perfeita execução dos serviços contratados. Os tapumes serão executados com tábuas novas e inteiras, ou chapas de madeira compensada, obedecendo, rigorosamente, às exigências da Municipalidade local e normas da ABNT.</w:t>
      </w:r>
    </w:p>
    <w:p>
      <w:pPr>
        <w:pStyle w:val="Normal"/>
        <w:tabs>
          <w:tab w:val="clear" w:pos="708"/>
          <w:tab w:val="left" w:pos="567" w:leader="none"/>
          <w:tab w:val="left" w:pos="31185" w:leader="none"/>
        </w:tabs>
        <w:ind w:right="51" w:hanging="0"/>
        <w:jc w:val="both"/>
        <w:rPr>
          <w:i/>
          <w:i/>
          <w:iCs/>
        </w:rPr>
      </w:pPr>
      <w:r>
        <w:rPr>
          <w:i/>
          <w:iCs/>
        </w:rPr>
      </w:r>
    </w:p>
    <w:p>
      <w:pPr>
        <w:pStyle w:val="Normal"/>
        <w:tabs>
          <w:tab w:val="clear" w:pos="708"/>
          <w:tab w:val="left" w:pos="567" w:leader="none"/>
          <w:tab w:val="left" w:pos="31185" w:leader="none"/>
        </w:tabs>
        <w:ind w:right="51" w:hanging="0"/>
        <w:jc w:val="both"/>
        <w:rPr/>
      </w:pPr>
      <w:r>
        <w:rPr>
          <w:i/>
          <w:iCs/>
        </w:rPr>
        <w:t>A construtora é obrigada, num prazo de dez dias, a instalar, na obra, a placa indicativa do proprietário, dentro das exigências pertinentes ao CREA. A administração será executada por engenheiro responsável (devidamente habilitado perante o CREA – Regional), encarregado geral e demais elementos necessários. Todas as demolições necessárias serão feitas dentro da mais perfeita técnica, tomados os devidos cuidados, de forma a evitar danos a terceiros. Todas as alvenarias da construção serão em tijolos cerâmicos. Será procedida periódica remoção dos entulhos que venham a acumular no terreno. Deverá ser feita terraplenagem em todo o terreno, para concordância das rampas de acesso ao nível do subsolo, na parte frontal, na lateral e nos fundos da edificação, em concordância com as características do projeto arquitetônico e de prevenção e combate a incêndio. Deverão ser feitas escavações e aterros nos locais, onde necessário.</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Os serviços de vigilância serão ininterruptos, prestados por vigia da Construtora, até a entrega das chaves do prédio. Será mantido na obra, pela construtora, um Diário de Obras, no qual serão anotadas todas as ordens de ajustes e detalhes, reclamações, indicações, etc. Deverão ser anotadas, diariamente, todas as ocorrências dignas de registro, relativas à execução da obra, condições de tempo, entrada de materiais, início e término de etapas, relação de equipamentos, número de operários, etc. Terminada as obras o referido Diário de Obras será entregue à fiscalização.</w:t>
      </w:r>
    </w:p>
    <w:p>
      <w:pPr>
        <w:pStyle w:val="Normal"/>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PROJETOS E SONDAGEM</w:t>
      </w:r>
    </w:p>
    <w:p>
      <w:pPr>
        <w:pStyle w:val="Normal"/>
        <w:jc w:val="both"/>
        <w:rPr/>
      </w:pPr>
      <w:r>
        <w:rPr>
          <w:i/>
          <w:iCs/>
        </w:rPr>
        <w:t>Deverão ser elaborados projetos executivos de fundação, estrutural, instalações elétricas, subestação subterrânea, lumino-técnico, hidro-sanitária, cabeamento estruturado, PPCIP, climatização, sonorização, CFTV e segurança para o prédio na concepção final e 1ª etapa (que abrangerá compatibilidade com a futura ampliação), submetido à aprovação da fiscalização. Os projetos deverão ser elaborados sob responsabilidade da empreiteira, considerando o projeto básico definido pela especificação técnica e projeto arquitetônico, devendo ser revisados no final da obra, sob orientação e visto da fiscalização. No final da obra os projetos deverão ser revisados e entregues a DSE em formato A-1, meio eletrônico e-mail e através de CD ou pen drive. Poderá ser feita nova sondagem para confirmação do perfil geológico do terreno, com três furos e parecer com definição do tipo de fundação, após respectivo mapa de carga de responsabilidade do calculista / empreiteira. Para efeito de orçamento poderá ser considerado estaca pré-moldada de concreto com profundidade de 15 m.</w:t>
      </w:r>
    </w:p>
    <w:p>
      <w:pPr>
        <w:pStyle w:val="Normal"/>
        <w:tabs>
          <w:tab w:val="clear" w:pos="708"/>
          <w:tab w:val="left" w:pos="31185" w:leader="none"/>
        </w:tabs>
        <w:ind w:right="51" w:hanging="0"/>
        <w:jc w:val="both"/>
        <w:rPr>
          <w:i/>
          <w:i/>
          <w:iCs/>
        </w:rPr>
      </w:pPr>
      <w:r>
        <w:rPr>
          <w:i/>
          <w:iCs/>
        </w:rPr>
      </w:r>
    </w:p>
    <w:p>
      <w:pPr>
        <w:pStyle w:val="Normal"/>
        <w:jc w:val="both"/>
        <w:rPr>
          <w:i/>
          <w:i/>
          <w:iCs/>
        </w:rPr>
      </w:pPr>
      <w:r>
        <w:rPr>
          <w:i/>
          <w:iCs/>
        </w:rPr>
        <w:t xml:space="preserve">Os projetos deverão atender ao projeto arquitetônico, à presente especificação de serviços e obedecer às determinações específicas da Associação Brasileira de Normas Técnicas – ABNT, especialmente NBR 6118 / NBR 5410. Na concepção do projeto da 1ª etapa está considerada a construção de três andares, caixa de escada e rampas. Nesta etapa serão executadas todas as estruturas necessárias e previstas no projeto básico: subsolo (= garagem), térreo (= 1º andar), 2º andar e espaços, para reservatório superior / cobertura. </w:t>
      </w:r>
      <w:r>
        <w:rPr>
          <w:bCs/>
          <w:i/>
          <w:iCs/>
        </w:rPr>
        <w:t>As obras externas de estacionamento, muros divisórios, gradis, pavimentações externas, passeios e meio fio junto à calçada da rua não fazem parte do escopo desta obra</w:t>
      </w:r>
      <w:r>
        <w:rPr>
          <w:i/>
          <w:iCs/>
        </w:rPr>
        <w:t>.</w:t>
      </w:r>
    </w:p>
    <w:p>
      <w:pPr>
        <w:pStyle w:val="Normal"/>
        <w:jc w:val="both"/>
        <w:rPr>
          <w:i/>
          <w:i/>
          <w:iCs/>
        </w:rPr>
      </w:pPr>
      <w:r>
        <w:rPr>
          <w:i/>
          <w:iCs/>
        </w:rPr>
      </w:r>
    </w:p>
    <w:p>
      <w:pPr>
        <w:pStyle w:val="Normal"/>
        <w:jc w:val="both"/>
        <w:rPr/>
      </w:pPr>
      <w:r>
        <w:rPr>
          <w:i/>
          <w:iCs/>
        </w:rPr>
        <w:t>Quanto ao projeto estrutural, deverá ser prevista edificação toda estruturada, com lajes de piso e teto, vigas e pilares, reservatório superior mínimo de 30 mil litros (também na 1ª etapa). Deverá possuir vigas no contorno superior das paredes em alvenaria, bem como vergas (superior e inferior com o mínimo de 25 cm de berço) de concreto sobre todos os vãos para assentamentos de esquadrias. Sobrecarga mínima de 350 Kgf/m². Muro de arrimo / cortina armada / muro de blocos armados para contenção de toda lateral da parede no nível do subsolo, escada e rampa. Para impermeabilização desta parede poderá ser feita parede em alvenaria com respirador e ou revestimento com pedra para garantir extanqueidade.</w:t>
      </w:r>
    </w:p>
    <w:p>
      <w:pPr>
        <w:pStyle w:val="Normal"/>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FUNDAÇÕES E ESTRUTURAS</w:t>
      </w:r>
    </w:p>
    <w:p>
      <w:pPr>
        <w:pStyle w:val="Normal"/>
        <w:jc w:val="both"/>
        <w:rPr/>
      </w:pPr>
      <w:r>
        <w:rPr>
          <w:i/>
          <w:iCs/>
        </w:rPr>
        <w:t>O cintamento deverá possuir seção mínima de 20 x 50 cm, em concreto armado com o mínimo de 3 barras de ½”, nas duas faces e estribo de ¼” @ 25 cm. O concreto a ser utilizado deverá satisfazer às condições previstas em projeto. As cavas deverão ser cuidadosamente limpas, isentas de quaisquer materiais que sejam nocivos ao concreto. A fundação / cintamento da edificação será obrigatoriamente armada, assim como a laje de piso.</w:t>
      </w:r>
    </w:p>
    <w:p>
      <w:pPr>
        <w:pStyle w:val="Normal"/>
        <w:jc w:val="both"/>
        <w:rPr>
          <w:i/>
          <w:i/>
          <w:iCs/>
        </w:rPr>
      </w:pPr>
      <w:r>
        <w:rPr>
          <w:i/>
          <w:iCs/>
        </w:rPr>
      </w:r>
    </w:p>
    <w:p>
      <w:pPr>
        <w:pStyle w:val="Normal"/>
        <w:jc w:val="both"/>
        <w:rPr/>
      </w:pPr>
      <w:r>
        <w:rPr>
          <w:i/>
          <w:iCs/>
        </w:rPr>
        <w:t>O dimensionamento das fundações e estruturas deverá obedecer às determinações da Associação Brasileira de Normas Técnicas - ABNT, específicas para o caso. Deverá ser considerada a sobrecarga de compartimento destinada ao acesso público, em todas as lajes de piso e teto, ou seja, de 350 Kgf/m², conforme estipula a NBR 6120. Será observada rigorosa obediência a todas as particularidades do projeto arquitetônico. A execução de qualquer parte da estrutura implica na integral responsabilidade da construtora, por sua resistência e durabilidade. Rampa de acessibilidade em concreto aparente.</w:t>
      </w:r>
    </w:p>
    <w:p>
      <w:pPr>
        <w:pStyle w:val="Normal"/>
        <w:jc w:val="both"/>
        <w:rPr>
          <w:i/>
          <w:i/>
          <w:iCs/>
        </w:rPr>
      </w:pPr>
      <w:r>
        <w:rPr>
          <w:i/>
          <w:iCs/>
        </w:rPr>
      </w:r>
    </w:p>
    <w:p>
      <w:pPr>
        <w:pStyle w:val="Normal"/>
        <w:tabs>
          <w:tab w:val="clear" w:pos="708"/>
          <w:tab w:val="left" w:pos="31185" w:leader="none"/>
        </w:tabs>
        <w:ind w:right="51" w:hanging="0"/>
        <w:jc w:val="both"/>
        <w:rPr>
          <w:i/>
          <w:i/>
          <w:iCs/>
        </w:rPr>
      </w:pPr>
      <w:r>
        <w:rPr>
          <w:i/>
          <w:iCs/>
        </w:rPr>
        <w:t>As barras de aço não deverão apresentar oxidação, manchas de óleo ou de qualquer outra substância que impeça uma perfeita aderência ao concreto. A armadura não poderá ficar em contato direto com a forma, obedecendo-se para isso, à distância mínima prevista pela NBR-6ll8. Não se admitirá deformações nas formas, devido a fatores ambientais (variações de temperatura e umidade) ou sob a ação das cargas.</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As dimensões do projeto deverão ser rigorosamente observadas, bem como a locação e o travamento, por meio de elementos resistentes e em quantidades adequadas. Poderá haver o reaproveitamento após a limpeza e desde que não haja deformação das peças. Antes do início da concretagem, as formas deverão estar limpas e estanques, de modo a evitar eventuais fugas da pasta. As formas deverão ser molhadas até à saturação a fim de se evitar a absorção da água de amassamento do concreto. Os andaimes deverão ser perfeitamente rígidos, sendo preferível o emprego de andaimes mecânicos. A retirada das formas, sempre que oportuna, será executada no mínimo em 03 dias, nas faces laterais, em 14 dias, nas faces inferiores, e em 28 dias, retirada completa dos escoramentos.</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O concreto será dosado de modo a assegurar, a resistência indicada no projeto estrutural. Todas as dosagens de concreto serão caracterizadas pela resistência aos 28 dias. O diâmetro (</w:t>
      </w:r>
      <w:r>
        <w:rPr>
          <w:rFonts w:eastAsia="Symbol" w:cs="Symbol" w:ascii="Symbol" w:hAnsi="Symbol"/>
          <w:i/>
          <w:iCs/>
        </w:rPr>
        <w:t></w:t>
      </w:r>
      <w:r>
        <w:rPr>
          <w:i/>
          <w:iCs/>
        </w:rPr>
        <w:t>) máximo dos agregados será em função das dimensões das peças a serem concretadas, consistência (Slump-Test), composição granulométrica dos agregados, fator A/C e adensamento. O fck do concreto deverá ser igual ou maior que 250 Kgf/cm². O concreto será misturado mecanicamente, em dosagem racional, com controle periódico dos corpos de prova, para diferentes peças e na proporção de 02 (dois) corpos de prova para cada 06 (seis) m</w:t>
      </w:r>
      <w:r>
        <w:rPr>
          <w:i/>
          <w:iCs/>
          <w:vertAlign w:val="superscript"/>
        </w:rPr>
        <w:t>3</w:t>
      </w:r>
      <w:r>
        <w:rPr>
          <w:i/>
          <w:iCs/>
        </w:rPr>
        <w:t xml:space="preserve"> de concreto. As amostras deverão ser tomadas no fluxo de descarga, sendo remisturadas com uma pá, para assegurar sua uniformidade.</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 xml:space="preserve">O lançamento do concreto será executado mediante plano especial de altura máxima de lançamento de 02 (dois) metros. O adensamento far-se-á com vibrações de imersão, com dimensões adequadas às diversas peças. A aplicação do concreto nas formas será uniforme. A vibração far-se-á nos locais e tempos corretos. As espessuras das camadas serão inferiores a 50 cm em todas as peças. </w:t>
      </w:r>
      <w:r>
        <w:rPr>
          <w:bCs/>
          <w:i/>
          <w:iCs/>
        </w:rPr>
        <w:t>Poderá ser aceito laje pré-moldada do tipo treliçada.</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 xml:space="preserve">Todos os elementos estruturais deverão ser examinados prévia e minuciosamente, antes da concretagem. A construtora deverá conferir as disposições e diâmetros das barras de aço e estribos com os indicados no projeto. Deverão ser cuidadosamente verificados, antes de qualquer concretagem, as disposições exatas de todos os dutos e tubulações, embutidos na massa de concreto. Todos os vãos de portas ou janelas (superior e inferior), cujas travessas superiores não faceiam as lajes dos tetos e que não contenham vigas previstas no projeto estrutural, levarão vergas de concreto convenientemente armadas. Em qualquer caso, o seu comprimento deverá ultrapassar 30 (trinta) cm, no mínimo, cada apoio. O concreto estrutural deverá ter fck </w:t>
      </w:r>
      <w:r>
        <w:rPr>
          <w:i/>
          <w:iCs/>
          <w:u w:val="single"/>
        </w:rPr>
        <w:t>&gt;</w:t>
      </w:r>
      <w:r>
        <w:rPr>
          <w:i/>
          <w:iCs/>
        </w:rPr>
        <w:t xml:space="preserve"> 250 Kgf/cm². Na execução das estruturas, deverão ser previstos os cuidados especiais para com a forma, armaduras, escoramento, granulometria dos agregados, plasticidade, vibração do concreto, da forma, resistência e aparência estética.</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As lajes de piso serão preferencialmente do tipo maciça e armada, com 15 cm de espessura, assim como a laje de cobertura poderá ser do tipo pré-moldada (treliçada), para sobrecarga de 200 Kgf/m². A laje de piso deverá ser armada com o mínimo de duas malhas com barras de ¼” e espaçamentos máximos de 25 cm (uma sobre o piso compactado acima da brita e outra na face superior). A laje pré-moldada (treliçada) também deverá possuir malha de armação, com as características mínimas recomendadas pelo cálculo estrutural e com recobrimento em concreto com espessura mínima de 3 cm. As vergas dos vãos onde serão instaladas as janelas e portas poderão ser moldadas “in loco”.</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Todo o projeto estrutural e execução da estrutura de concreto armado deverão obedecer às normas estruturais da ABNT aplicáveis à espécie e, em especial, a NBR 6118, 6120, 7190, 7480, 7211, 5736, 5737, 7223, 7197, 6119, 5750, 5738, 5627, 5731 e NB-11, 11 e 140. Será indispensável, o controle da resistência do concreto, sendo que os resultados dos ensaios deverão ser enviados para a Diretoria da Secretaria de Engenharia, deste Tribunal. A execução de qualquer parte da estrutura implica na integral responsabilidade da construtora por sua resistência e estabilidade. A fiscalização não receberá os serviços com aparência insatisfatória e, menos ainda, com defeitos técnicos, ficando as demolições e reconstruções por conta da construtora. Todo material existente no local será considerado entulho.</w:t>
      </w:r>
    </w:p>
    <w:p>
      <w:pPr>
        <w:pStyle w:val="Normal"/>
        <w:tabs>
          <w:tab w:val="clear" w:pos="708"/>
          <w:tab w:val="left" w:pos="31185" w:leader="none"/>
        </w:tabs>
        <w:ind w:right="51" w:hanging="0"/>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ALVENARIA</w:t>
      </w:r>
    </w:p>
    <w:p>
      <w:pPr>
        <w:pStyle w:val="Normal"/>
        <w:tabs>
          <w:tab w:val="clear" w:pos="708"/>
          <w:tab w:val="left" w:pos="31185" w:leader="none"/>
        </w:tabs>
        <w:ind w:right="51" w:hanging="0"/>
        <w:jc w:val="both"/>
        <w:rPr>
          <w:i/>
          <w:i/>
          <w:iCs/>
        </w:rPr>
      </w:pPr>
      <w:r>
        <w:rPr>
          <w:i/>
          <w:iCs/>
        </w:rPr>
        <w:t>As alvenarias de tijolos comuns serão executadas com tijolos furados cerâmicos 15 e 10 cm (externa de 19 e interna de 13 cm). As alvenarias externas e internas encontram-se indicadas, no projeto de arquitetura. Para divisão entre o hall de espera e a secretaria será construída em alvenaria. Deverá ser feito alinhamento e prumo de todas alvenarias, que deverão ser assentadas sem qualquer empeno ou desnivelamento sob pena de reconstrução.</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Para o assentamento dos tijolos deverá ser utilizada argamassa traço 1:8 (cimento e areia) ou 1:2:9 (cimento, cal e areia). As fiadas serão perfeitamente niveladas, alinhadas e aprumadas. Os vãos das portas e janelas levarão vergas de concreto armado, conforme já especificado. As paredes de vedação, sem função estrutural, serão cunhadas nas vigas e, ao nível dos tetos, com tijolos maciços e dispostos obliquamente. Este respaldo só poderá ser executado depois de decorridos 08 (oito) dias da conclusão de cada pano de parede.</w:t>
      </w:r>
    </w:p>
    <w:p>
      <w:pPr>
        <w:pStyle w:val="Normal"/>
        <w:tabs>
          <w:tab w:val="clear" w:pos="708"/>
          <w:tab w:val="left" w:pos="31185" w:leader="none"/>
        </w:tabs>
        <w:ind w:right="51" w:hanging="0"/>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COBERTURA</w:t>
      </w:r>
    </w:p>
    <w:p>
      <w:pPr>
        <w:pStyle w:val="Normal"/>
        <w:tabs>
          <w:tab w:val="clear" w:pos="708"/>
          <w:tab w:val="left" w:pos="31185" w:leader="none"/>
        </w:tabs>
        <w:ind w:right="51" w:hanging="0"/>
        <w:jc w:val="both"/>
        <w:rPr>
          <w:i/>
          <w:i/>
          <w:iCs/>
        </w:rPr>
      </w:pPr>
      <w:r>
        <w:rPr>
          <w:i/>
          <w:iCs/>
        </w:rPr>
        <w:t>A laje de 2° andar deverá receber tesoura de madeira de peça de madeira de 1ª qualidade, parajú ou equivalente, (previsão de 2 x 10 tesouras de 14 m e 20 tesouras de 15 m) dimensões mínimas 12 x 18 cm, para receber as peças de apoio das telhas em número mínimo de 12 / 10 longitudinais de 25 / 35 m e 54 transversais. O telhamento da edificação será executado em telhas de fibro-cimento onduladas de 8 mm de espessura, espaçamento mínimo de 40 cm entre a parte inferior do telhado e a laje, para fácil acesso às manutenções periódicas. Todas as telhas deverão receber fixação com parafusos apropriados conforme orientação do fabricante, com cuidado especial à pressão e vedação, com acesso por portinholas com altura mínima de 120 cm e largura mínima de 60 cm, na lateral / fundos, parte inferior e superior ao telhado.</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Deverá ser feita iluminação para acesso aos reservatórios superiores que possuirá junto à bóia registro, ladrão extravasor e tubulação para limpeza. Na execução do telhado, os recobrimentos, espaçamentos e inclinação deverão ser aqueles recomendados pelo fabricante e pela Norma atinente e principalmente levando-se em consideração a perfeita vedação, segurança e manutenção com instalação completa e impermeabilização de calha, rufos, contra rufos, chapim em todo o perímetro, rejuntamentos impermeabilizantes, fixação com parafusos, rebites e aplicação de película de proteção como vedaprem e ou silicone apropriado. Chapa de espessura mínima nº 24 com galvanização de maior proteção. Não será aceito telhas trincadas e ou danificadas. Peças de madeira com dimensões mínimas de 12 x 18 cm. Todas as alvenarias deverão receber chapisco espessura mínima de 0,5 cm.</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Deverá ser executada, impermeabilização de laje da marquise com manta, inclusive nas laterais, com teste com lâmina d’água em dois períodos distintos de no mínimo uma semana, e proteção mecânica e ou preferencialmente em alumínio, três pontos de escoamento de água, possuindo os serviços de impermeabilização garantia de 5 anos quanto à funcionalidade e extanqueidade.</w:t>
      </w:r>
    </w:p>
    <w:p>
      <w:pPr>
        <w:pStyle w:val="Normal"/>
        <w:tabs>
          <w:tab w:val="clear" w:pos="708"/>
          <w:tab w:val="left" w:pos="31185" w:leader="none"/>
        </w:tabs>
        <w:ind w:right="51" w:hanging="0"/>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INSTALAÇÕES HIDRÁULICAS</w:t>
      </w:r>
    </w:p>
    <w:p>
      <w:pPr>
        <w:pStyle w:val="Normal"/>
        <w:tabs>
          <w:tab w:val="clear" w:pos="708"/>
          <w:tab w:val="left" w:pos="31185" w:leader="none"/>
        </w:tabs>
        <w:ind w:right="51" w:hanging="0"/>
        <w:jc w:val="both"/>
        <w:rPr>
          <w:i/>
          <w:i/>
          <w:iCs/>
        </w:rPr>
      </w:pPr>
      <w:r>
        <w:rPr>
          <w:i/>
          <w:iCs/>
        </w:rPr>
        <w:t>O projeto hidro-sanitário deverá prever em cada banheiro, lavatório sem coluna em bancada de granito com moldura, vaso sanitário com caixa acoplada (exceto para público e deficientes), conforme detalhado no projeto, vaso especial para deficientes, admitindo-se anéis de granito cortados e polidos com molde da base do vaso, e barras de apoio nas paredes, com registro e suporte metálico, ralo sifonado com tampa metálica, previsão para ducha higiênica e acessórios, louças e metais, espelho, tubulação de ventilação, etc.</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Deverão ser projetados banheiros, copas, bebedouros, duchas, torneiras, tanque de louça de 220 litros, torneiras de metal cromado no mínimo 6, sendo 4 alimentadas diretamente do ramal de entrada, com toda as tubulações e acessórios de 1ª linha e qualidade. No Hall deverão ser previstos banheiros totalmente adaptados para deficientes físicos, banheiros com vasos e lavatórios, copas, bebedouros e torneiras diversas. Quaisquer alterações deverão ser analisadas e discutidas entre a fiscalização e o projetista. Os materiais a serem empregados nas instalações hidráulicas deverão satisfazer às normas da ABNT, NB-19, NB-92, NB-128 e todos certificados pelo INMETRO.</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As tubulações para água sobre pressão deverão ser em PVC, de 1ª qualidade. As tubulações para esgoto primário e secundário serão em PVC, marca Tigre ou equivalente. Todas as tubulações de água e esgoto deverão ser embutidas. Deverão ser consideradas 6 torneiras externas, sendo que 4 alimentadas diretamente do ramal de entrada de água, em tubulação de ¾ “. As copas deverão possuir caixas de gordura. Os tubos de escoamento de água pluvial e esgoto, embutidos na estrutura de concreto, poderão ser de PVC classe especial. Para a ventilação, o prolongamento das colunas dos esgotos primários, será feito por tubos de fibro-cimento ou PVC, devendo cada prumada possuir ventilação individual. As caixas sifonadas serão em PVC, com grelha de metal cromado”.</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Todas as bancadas serão em granito, com moldura dupla arredondada de acabamento e beiral, o bojo em aço inox de nº 2 e a torneira do tipo bica móvel, de 1ª qualidade, comando alavanca ou cruzeta. As peças e metais a serem instaladas deverão atender às condições a seguir especificadas: os registros terão gaveta dupla, corpo e haste inteiramente de bronze, canopla cromada, de 1ª qualidade; os registros de pressão serão de corpo e haste inteiramente de bronze, com rosca macho-fêmea e canopla cromada, de 1ª qualidade. As válvulas de descarga terão registros separados, nas colunas de alimentação. A canopla será cromada, de 1ª qualidade. Os vasos sanitários serão em louça de primeira qualidade, sifão interno, marca Celite, Deca, ou similar, na cor branca, com assento removível, com aprovação da fiscalização. Os tampos dos vasos serão de 1ª qualidade, com duas fixações, na mesma cor dos vasos sanitários.</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Os lavatórios serão em louça de primeira qualidade, marca Celite, Deca, ou similar, na mesma cor dos vasos sanitários, assentados em bancada de granito, com contorno duplo arredondado, beiral e rodopia. As torneiras serão de metais cromados de primeira qualidade, da marca Deca, ou similar, tipo bica móvel, 1ª qualidade. Será instalada uma papeleira de 1ª qualidade, junto a cada vaso sanitário. Junto a cada lavatório, deverão ser instaladas saboneteira em metal cromado e porta - toalha para papel, ambos de 1ª qualidade. Nas instalações sanitárias deverão ser instaladas duchas higiênicas com registro, de 1ª qualidade e suporte metálico. Todos os metais, como duchas higiênicas com registro e torneiras do tipo bica móvel, deverão possuir certificação pelo INMETRO, tendo como referência DOCOL, PERTUTTI, DECA, FABRIMAR, FORUSI, RAMO, NERY, MAFAL, MEBER, MF, MIPEL, MPS, PERFLEX, POLY.</w:t>
      </w:r>
    </w:p>
    <w:p>
      <w:pPr>
        <w:pStyle w:val="Normal"/>
        <w:tabs>
          <w:tab w:val="clear" w:pos="708"/>
          <w:tab w:val="left" w:pos="31185" w:leader="none"/>
        </w:tabs>
        <w:ind w:right="51" w:hanging="0"/>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REVESTIMENTOS / ARGAMASSAS</w:t>
      </w:r>
    </w:p>
    <w:p>
      <w:pPr>
        <w:pStyle w:val="Normal"/>
        <w:tabs>
          <w:tab w:val="clear" w:pos="708"/>
          <w:tab w:val="left" w:pos="31185" w:leader="none"/>
        </w:tabs>
        <w:ind w:right="51" w:hanging="0"/>
        <w:jc w:val="both"/>
        <w:rPr/>
      </w:pPr>
      <w:r>
        <w:rPr>
          <w:i/>
          <w:iCs/>
        </w:rPr>
        <w:t>Todas as paredes executadas (externas e internas) receberão revestimento de argamassa.</w:t>
      </w:r>
      <w:r>
        <w:rPr>
          <w:b/>
          <w:i/>
          <w:iCs/>
        </w:rPr>
        <w:t xml:space="preserve"> </w:t>
      </w:r>
      <w:r>
        <w:rPr>
          <w:i/>
          <w:iCs/>
        </w:rPr>
        <w:t>Os revestimentos de argamassa serão executados por profissionais habilitados e especializados, de acordo com as especificações, sendo constituídos por camadas contínuas superpostas e uniformes: - o emboço sobre a superfície a revestir e o reboco aplicado sobre as alvenarias que receberão pintura. Antes da aplicação do emboço e ou reboco, deverá ser aplicado o chapisco no traço 1:4 de cimento e areia. Antes do início da aplicação dos revestimentos, as superfícies das paredes e tetos deverão ser limpas e abundantemente molhadas. Os revestimentos só poderão ser iniciados após a pega das argamassas nas alvenarias e o embutimento das tubulações nas paredes. Os revestimentos terão que apresentar os paramentos desempenados, aprumados, alinhados, nivelados e arestas e quinas vivas.</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O chapisco será executado com argamassa no traço 1:4, cimento e areia, com adição de impermeabilizante, quando for o caso. O chapisco far-se-á, tanto nos paramentos verticais e horizontais da estrutura de concreto que deverão receber revestimento, como também nos paramentos verticais das alvenarias, para posterior revestimento. O emboço é constituído por uma camada de argamassa e aplicado após a completa pega do chapisco. O emboço somente poderá ser iniciado, quando as tubulações já estiverem assentadas nas paredes. A espessura dos emboços será de até 1,5 cm, podendo ser usado o traço 1:2:8 - cimento, cal em pasta e areia.</w:t>
      </w:r>
    </w:p>
    <w:p>
      <w:pPr>
        <w:pStyle w:val="Normal"/>
        <w:jc w:val="both"/>
        <w:rPr>
          <w:i/>
          <w:i/>
          <w:iCs/>
        </w:rPr>
      </w:pPr>
      <w:r>
        <w:rPr>
          <w:i/>
          <w:iCs/>
        </w:rPr>
      </w:r>
    </w:p>
    <w:p>
      <w:pPr>
        <w:pStyle w:val="Normal"/>
        <w:jc w:val="both"/>
        <w:rPr>
          <w:i/>
          <w:i/>
          <w:iCs/>
        </w:rPr>
      </w:pPr>
      <w:r>
        <w:rPr>
          <w:i/>
          <w:iCs/>
        </w:rPr>
        <w:t>Paredes internas receberão emassamento acrílico. As paredes externas receberão parte em revestimento de pedra do tipo mármore / granito bisotado 50 x 70 cm. Noutras laterais receberão textura grafiato ou equivalente e semelhante no rendimento, consistência, durabilidade, impermeabilidade. Todo o hall, rampa, sala de espera e circulação, receberão revestimentos até altura entre 90 e 120 cm, em pedras de granito / mármore com moldura também em pedra polida. Todas as paredes das instalações sanitárias serão azulejadas até 2,40 m, e copa (parede da bancada e externa) receberão faixa de granito polida nas faces, de 10 cm, formando uma tabeira na altura das bancadas dos lavatórios e das pias. As copas receberão outra na altura inferior do armário superior. O hall, salas de espera e circulação receberão faixa de granito de 10 cm. Todas as janelas receberão peitoril em granito com pingadeira de 1,5 a 2,0 cm, polido nas faces.</w:t>
      </w:r>
    </w:p>
    <w:p>
      <w:pPr>
        <w:pStyle w:val="Normal"/>
        <w:jc w:val="both"/>
        <w:rPr>
          <w:i/>
          <w:i/>
          <w:iCs/>
        </w:rPr>
      </w:pPr>
      <w:r>
        <w:rPr>
          <w:i/>
          <w:iCs/>
        </w:rPr>
      </w:r>
    </w:p>
    <w:p>
      <w:pPr>
        <w:pStyle w:val="Normal"/>
        <w:tabs>
          <w:tab w:val="clear" w:pos="708"/>
          <w:tab w:val="left" w:pos="31185" w:leader="none"/>
        </w:tabs>
        <w:ind w:right="51" w:hanging="0"/>
        <w:jc w:val="both"/>
        <w:rPr>
          <w:i/>
          <w:i/>
          <w:iCs/>
        </w:rPr>
      </w:pPr>
      <w:r>
        <w:rPr>
          <w:i/>
          <w:iCs/>
        </w:rPr>
        <w:t>As instalações sanitárias e as copas deverão ser revestidas com azulejos brancos, 15 x 15 cm de 1ª qualidade (extra), assentados em juntas contínuas, do piso ao teto, com espessura uniforme entre 3 e 4 mm. As copas e áreas de serviço receberão azulejo na parede da bancada / pia, e na externa, com rodapia e três fiadas de azulejo acima da bancada e outra faixa de granito.</w:t>
      </w:r>
    </w:p>
    <w:p>
      <w:pPr>
        <w:pStyle w:val="Normal"/>
        <w:tabs>
          <w:tab w:val="clear" w:pos="708"/>
          <w:tab w:val="left" w:pos="31185" w:leader="none"/>
        </w:tabs>
        <w:ind w:right="51" w:hanging="0"/>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INSTALAÇÕES ELÉTRICAS</w:t>
      </w:r>
    </w:p>
    <w:p>
      <w:pPr>
        <w:pStyle w:val="Normal"/>
        <w:tabs>
          <w:tab w:val="clear" w:pos="708"/>
          <w:tab w:val="left" w:pos="31185" w:leader="none"/>
        </w:tabs>
        <w:ind w:right="51" w:hanging="0"/>
        <w:jc w:val="both"/>
        <w:rPr/>
      </w:pPr>
      <w:r>
        <w:rPr>
          <w:i/>
          <w:iCs/>
        </w:rPr>
        <w:t>Deverá ser feito projeto elétrico executivo, prevendo-se o mínimo de três quadros, todos com disjuntor geral trifásico. Quadro geral de distribuição, com barramentos (inclusive neutro e terra), para uma carga elétrica mínima de 50 KVA, cabos de 70 mm² e disjuntor geral compatível mínimo de 150 A. Serão previstas caixas, eletrodutos, cabeamentos, disjuntores, apetrechos, acessórios, para se for o caso de reforço de rede, junto à concessionária. No início dos trabalhos deverão ser tomadas as providências junto a CEMIG, para cumprimento dos prazos. A execução do padrão de entrada não é objeto deste projeto básico.</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b/>
          <w:b/>
          <w:i/>
          <w:i/>
          <w:iCs/>
        </w:rPr>
      </w:pPr>
      <w:r>
        <w:rPr>
          <w:i/>
          <w:iCs/>
        </w:rPr>
        <w:t>Instalação de três quadros de distribuição com barramentos, com disjuntor geral de entrada de 70 A, com cabeamento de entrada de 25 mm</w:t>
      </w:r>
      <w:r>
        <w:rPr>
          <w:i/>
          <w:iCs/>
          <w:vertAlign w:val="superscript"/>
        </w:rPr>
        <w:t>2</w:t>
      </w:r>
      <w:r>
        <w:rPr>
          <w:i/>
          <w:iCs/>
        </w:rPr>
        <w:t>, ambos trifásicos. Em um dos quadros, deverão ser instalados doze disjuntores bipolares de 25 A, com espaço livre para dois disjuntores bipolares (ar condicionado). Outro quadro, disjuntores correspondentes para o mínimo de oito circuitos de 20 A para tomada (F-N-T), iluminação e tomadas especiais. Noutro quadro com chave reversora, para quatro tomadas duplas, junto ao computador central e três tomadas duplas, em cada Audiência, e três tomadas duplas média junto ao rach distribuidor, com o mínimo de seis circuitos, bitola mínima de 2,5 mm² e disjuntor de 20 A, com chave reversora para o no-break que ficará junto ao shaft. Tomadas (F-N-T) pial plus, interruptores pial plus, luminárias fluorescentes 2x 32 W – 127 V.</w:t>
      </w:r>
    </w:p>
    <w:p>
      <w:pPr>
        <w:pStyle w:val="Normal"/>
        <w:tabs>
          <w:tab w:val="clear" w:pos="708"/>
          <w:tab w:val="left" w:pos="31185" w:leader="none"/>
        </w:tabs>
        <w:ind w:right="51" w:hanging="0"/>
        <w:jc w:val="both"/>
        <w:rPr>
          <w:b/>
          <w:b/>
          <w:i/>
          <w:i/>
          <w:iCs/>
        </w:rPr>
      </w:pPr>
      <w:r>
        <w:rPr>
          <w:b/>
          <w:i/>
          <w:iCs/>
        </w:rPr>
      </w:r>
    </w:p>
    <w:p>
      <w:pPr>
        <w:pStyle w:val="Normal"/>
        <w:tabs>
          <w:tab w:val="clear" w:pos="708"/>
          <w:tab w:val="left" w:pos="31185" w:leader="none"/>
        </w:tabs>
        <w:ind w:right="51" w:hanging="0"/>
        <w:jc w:val="both"/>
        <w:rPr/>
      </w:pPr>
      <w:r>
        <w:rPr>
          <w:i/>
          <w:iCs/>
        </w:rPr>
        <w:t>Toda a rede elétrica será embutida nas paredes de alvenaria e outros elementos. A posição dos pontos elétricos, dados e voz esta definida em projetos específicos e será acompanhada pela fiscalização. As tomadas de corrente deverão satisfazer à Norma NBR-5410 e às seguintes exigências mínimas: 02 tomadas duplas para cada canto de sala, 06 tomadas duplas para cada cômodo, mínimo de 20 tomadas duplas para Secretaria, mínimo de 03 tomadas, por canto para cabeamento estruturado, voz e dados, através de cabo UTP 4 pares, categoria 6, tomada RJ 45, fêmea. Deverão ser considerados circuitos especiais e exclusivos para copas e copiadoras (Sala dos Advogados, Secretaria e Postos Bancários). Fiação de bitola mínima aceitável é de 2,5 mm².</w:t>
      </w:r>
    </w:p>
    <w:p>
      <w:pPr>
        <w:pStyle w:val="Normal"/>
        <w:tabs>
          <w:tab w:val="clear" w:pos="708"/>
          <w:tab w:val="left" w:pos="31185" w:leader="none"/>
        </w:tabs>
        <w:ind w:right="51" w:hanging="0"/>
        <w:jc w:val="both"/>
        <w:rPr>
          <w:i/>
          <w:i/>
          <w:iCs/>
          <w:u w:val="single"/>
        </w:rPr>
      </w:pPr>
      <w:r>
        <w:rPr>
          <w:i/>
          <w:iCs/>
          <w:u w:val="single"/>
        </w:rPr>
      </w:r>
    </w:p>
    <w:p>
      <w:pPr>
        <w:pStyle w:val="Normal"/>
        <w:tabs>
          <w:tab w:val="clear" w:pos="708"/>
          <w:tab w:val="left" w:pos="31185" w:leader="none"/>
        </w:tabs>
        <w:ind w:right="51" w:hanging="0"/>
        <w:jc w:val="both"/>
        <w:rPr>
          <w:i/>
          <w:i/>
          <w:iCs/>
          <w:u w:val="single"/>
        </w:rPr>
      </w:pPr>
      <w:r>
        <w:rPr>
          <w:i/>
          <w:iCs/>
        </w:rPr>
        <w:t>Todas as instalações elétricas deverão estar em conformidade com as normas técnicas atinentes, sendo todas as tomadas de três pinos, duplas, com padronização para fase, neutro e aterramento. Os conjuntos de tomadas duplas para as salas de audiências e para o servidor principal no CPD, serão alimentados por circuitos exclusivos, com proteção através de “No Break”, que contará com chave reversora, de transferência ocasional e manual, em situações emergências de falha no equipamento, para a rede da concessionária. A previsão para o equipamento é de 5 kVA. O no break alimentará através de dois circuitos por andar o computador da audiência, e um para cada rack. Além do circuito do no break na sala de audiência deverá haver outro circuito independente, com aterramento para impressora. No ressalto da audiência serão instalados o mínimo de dois circuitos, com seis conjuntos de tomadas duplas, tendo cada conjunto circuitos distintos.</w:t>
      </w:r>
    </w:p>
    <w:p>
      <w:pPr>
        <w:pStyle w:val="Normal"/>
        <w:tabs>
          <w:tab w:val="clear" w:pos="708"/>
          <w:tab w:val="left" w:pos="31185" w:leader="none"/>
        </w:tabs>
        <w:ind w:right="51" w:hanging="0"/>
        <w:jc w:val="both"/>
        <w:rPr>
          <w:i/>
          <w:i/>
          <w:iCs/>
          <w:u w:val="single"/>
        </w:rPr>
      </w:pPr>
      <w:r>
        <w:rPr>
          <w:i/>
          <w:iCs/>
          <w:u w:val="single"/>
        </w:rPr>
      </w:r>
    </w:p>
    <w:p>
      <w:pPr>
        <w:pStyle w:val="Normal"/>
        <w:tabs>
          <w:tab w:val="clear" w:pos="708"/>
          <w:tab w:val="left" w:pos="31185" w:leader="none"/>
        </w:tabs>
        <w:ind w:right="51" w:hanging="0"/>
        <w:jc w:val="both"/>
        <w:rPr/>
      </w:pPr>
      <w:r>
        <w:rPr>
          <w:i/>
          <w:iCs/>
        </w:rPr>
        <w:t>Serão empregados eletrodutos rígidos de PVC de 1ª qualidade. Todo o sistema de iluminação deverá ser acionado por interruptores para comando de no máximo quatro luminárias, em linha ou cruzada. A iluminação será com aterramento emendas da fiação através de solda. As tomadas e condutores serão próprios para instalação embutida, para 10A/110v, tipo e características Pial Plus, Alumbra Siena, Lunare, equivalentes e ou similares. Os interruptores deverão ser de corpo duplo, 10A/127v, mono - polar Pial Plus, Alumbra Siena, Bari, Lunare, equivalentes e ou similares. As tomadas serão da mesma linha dos interruptores, para 10A/110V. As placas serão na cor branca. Os interruptores poderão acionar o máximo de seis lâmpadas fluorescentes. Os condutores serão empregados com isolamento de plástico para 600 volts, Pirelli, ou similar. As bitolas serão as indicadas nos projetos, com dimensão mínima de 2,5 mm².</w:t>
      </w:r>
    </w:p>
    <w:p>
      <w:pPr>
        <w:pStyle w:val="Normal"/>
        <w:tabs>
          <w:tab w:val="clear" w:pos="708"/>
          <w:tab w:val="left" w:pos="31185" w:leader="none"/>
        </w:tabs>
        <w:ind w:right="51" w:hanging="0"/>
        <w:jc w:val="both"/>
        <w:rPr>
          <w:i/>
          <w:i/>
          <w:iCs/>
          <w:u w:val="single"/>
        </w:rPr>
      </w:pPr>
      <w:r>
        <w:rPr>
          <w:i/>
          <w:iCs/>
          <w:u w:val="single"/>
        </w:rPr>
      </w:r>
    </w:p>
    <w:p>
      <w:pPr>
        <w:pStyle w:val="Normal"/>
        <w:tabs>
          <w:tab w:val="clear" w:pos="708"/>
          <w:tab w:val="left" w:pos="31185" w:leader="none"/>
        </w:tabs>
        <w:ind w:right="51" w:hanging="0"/>
        <w:jc w:val="both"/>
        <w:rPr/>
      </w:pPr>
      <w:r>
        <w:rPr>
          <w:i/>
          <w:iCs/>
        </w:rPr>
        <w:t>As luminárias fornecidas pelo TRT serão montadas e instaladas completas, de sobrepor, 2x32W, corpo em chapa de aço tratado, pintura eletrostática em pó (poliéster epóxi), alojamento embutido para reator eletrônico (alto fator, baixa THD, alta performance), refletor e aletas parabólicas em alumínio de alta pureza e refletância compatível, controle de ofuscamento mínimo classe A 500 lux, equipada com soquetes em policarbonato. Deverá ser ligado aterramento separado do neutro.</w:t>
      </w:r>
    </w:p>
    <w:p>
      <w:pPr>
        <w:pStyle w:val="Normal"/>
        <w:jc w:val="both"/>
        <w:rPr>
          <w:i/>
          <w:i/>
          <w:iCs/>
        </w:rPr>
      </w:pPr>
      <w:r>
        <w:rPr>
          <w:i/>
          <w:iCs/>
        </w:rPr>
      </w:r>
    </w:p>
    <w:p>
      <w:pPr>
        <w:pStyle w:val="Normal"/>
        <w:tabs>
          <w:tab w:val="clear" w:pos="708"/>
          <w:tab w:val="left" w:pos="31185" w:leader="none"/>
        </w:tabs>
        <w:ind w:right="51" w:hanging="0"/>
        <w:jc w:val="both"/>
        <w:rPr/>
      </w:pPr>
      <w:r>
        <w:rPr>
          <w:i/>
          <w:iCs/>
        </w:rPr>
        <w:t>As luminárias deverão estar montadas com reatores eletrônicos 2 x 32 W, 127 / 220 V, fator de potência maior ou igual a 0,97, taxa de distorção harmônica menor ou igual a 10%, fator de fluxo maior ou igual a 0,87, dimensões máximas de 24,5 x 6,5 x 3,5 cm. O conjunto deverá possuir lâmpadas fluorescentes de 32 W, fluxo luminoso de 2.700 lumens, com reprodução da cor mínima de 85%, temperatura de cor entre 4.000º e 4.500°K e, de mesmo fabricante, dos reatores. Para o dimensionamento de iluminação poderá ser considerada uma lâmpada de 32 watts para cada três m² de área.</w:t>
      </w:r>
    </w:p>
    <w:p>
      <w:pPr>
        <w:pStyle w:val="Normal"/>
        <w:tabs>
          <w:tab w:val="clear" w:pos="708"/>
          <w:tab w:val="left" w:pos="31185" w:leader="none"/>
        </w:tabs>
        <w:ind w:right="51" w:hanging="0"/>
        <w:jc w:val="both"/>
        <w:rPr>
          <w:i/>
          <w:i/>
          <w:iCs/>
        </w:rPr>
      </w:pPr>
      <w:r>
        <w:rPr>
          <w:i/>
          <w:iCs/>
        </w:rPr>
      </w:r>
    </w:p>
    <w:p>
      <w:pPr>
        <w:pStyle w:val="Normal"/>
        <w:jc w:val="both"/>
        <w:rPr>
          <w:i/>
          <w:i/>
          <w:iCs/>
        </w:rPr>
      </w:pPr>
      <w:r>
        <w:rPr>
          <w:i/>
          <w:iCs/>
        </w:rPr>
        <w:t xml:space="preserve">Nos sanitários, serão instaladas luminárias fluorescentes compactas de 20 W, e arandelas externas, nas paredes externas ou muros de divisa utilizando-se lâmpadas fluorescentes compactadas de 30 W. Todos os vãos de vigas internas deverão possuir </w:t>
      </w:r>
      <w:r>
        <w:rPr>
          <w:b/>
          <w:i/>
          <w:iCs/>
        </w:rPr>
        <w:t>dois tubos de 75 mm (⅓ e ⅔)</w:t>
      </w:r>
      <w:r>
        <w:rPr>
          <w:i/>
          <w:iCs/>
        </w:rPr>
        <w:t xml:space="preserve"> para passagem de fiações e tubulações no teto. Dados para elaboração do projeto executivo estrutural. Deverão ser fornecidos e instalados dois holofotes para ambientes externo para iluminação do letreiro e dos mastros para bandeira, com potencia mínima de 150W. Deverão ser projetados quatro mastros sendo um de 5,0 m (2º da esquerda para a direita visto de frente) e três de 4,5 m, todos completos, com roldana no topo, gancho para fixação e cordoamento para banheira, totalmente aprumados, nivelados e alinhados, pintados na cor das esquadrias, grafite.</w:t>
      </w:r>
    </w:p>
    <w:p>
      <w:pPr>
        <w:pStyle w:val="Normal"/>
        <w:tabs>
          <w:tab w:val="clear" w:pos="708"/>
          <w:tab w:val="left" w:pos="31185" w:leader="none"/>
        </w:tabs>
        <w:ind w:right="51" w:hanging="0"/>
        <w:jc w:val="both"/>
        <w:rPr>
          <w:i/>
          <w:i/>
          <w:iCs/>
          <w:u w:val="single"/>
        </w:rPr>
      </w:pPr>
      <w:r>
        <w:rPr>
          <w:i/>
          <w:iCs/>
          <w:u w:val="single"/>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 xml:space="preserve"> </w:t>
      </w:r>
      <w:r>
        <w:rPr>
          <w:rFonts w:cs="Times New Roman" w:ascii="Times New Roman" w:hAnsi="Times New Roman"/>
          <w:i/>
          <w:iCs/>
          <w:sz w:val="20"/>
          <w:u w:val="single"/>
        </w:rPr>
        <w:t>INSTALAÇÕES DE CABEAMENTO ESTRUTURADO E PROTEÇÃO CONTRA INCÊNDIO.</w:t>
      </w:r>
    </w:p>
    <w:p>
      <w:pPr>
        <w:pStyle w:val="Normal"/>
        <w:tabs>
          <w:tab w:val="clear" w:pos="708"/>
          <w:tab w:val="left" w:pos="31185" w:leader="none"/>
        </w:tabs>
        <w:ind w:right="51" w:hanging="0"/>
        <w:jc w:val="both"/>
        <w:rPr/>
      </w:pPr>
      <w:r>
        <w:rPr>
          <w:i/>
          <w:iCs/>
        </w:rPr>
        <w:t>Deverá ser feito projeto completo de cabeamento estruturado categoria 6 e ao final da obra totalmente atualizado conforme construído. As obras e instalações deverão possuir cabeamento de entrada de, no mínimo, 20 pares e, no quadro de distribuição, deverá ser instalado, um patch panel de entrada e cinco de distribuição em cada um do quatro Rack mínimo de 12 U, devidamente jampeados e identificados, conforme as normas da ABNT, com bloco de proteção, contra surto, etc.</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Em todas as salas deverão existir tomadas triplas para telefonia e dados, com cabeamento estruturado de acordo com projeto básico e a aprovação da fiscalização. Os QGD deverão seguir as normas específicas da ABNT. Após as instalações e serviços será feita a certificação de todos os cabos UTP 4 pares, tomadas RJ 45 e path panel (480 pontos = categoria 6).</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No imóvel, depois de fornecidos e instalados os equipamentos de proteção e prevenção a incêndio, após vistoria final e aprovação pelo Corpo de Bombeiros e Laudo Técnico de profissional responsável e habilitado perante a Corporação do Corpo de Bombeiros com devida ART, a empreiteira entregará o HABITE-SE e CND da edificação.</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Cada andar possuirá um shaft com dois vãos, um para rede de dados e voz com rack de parede de 12U com profundidade de 50 cm livre, e cinco path panel. Os quadros de distribuição de circuitos e de entrada, com os respectivos disjuntores, serão com barramento inclusive neutro e terra e disjuntor geral em padrões exigidos pela concessionária local. No quadro de distribuição, cada disjuntor, identificado com o circuito que comanda.</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Para a execução do sistema de cabeamento estruturado para computadores e periféricos, com instalação de todos os elementos necessários, utilizando-se pinagem padronizada e certificação, abrangendo todas as dependências da edificação, não será permitida a passagem dos dois tipos de cabeamento (elétrico e dados), num mesmo duto. O aterramento do sistema de informatização deverá ser exclusivo e independente do neutro.</w:t>
      </w:r>
    </w:p>
    <w:p>
      <w:pPr>
        <w:pStyle w:val="Normal"/>
        <w:tabs>
          <w:tab w:val="clear" w:pos="708"/>
          <w:tab w:val="left" w:pos="31185" w:leader="none"/>
        </w:tabs>
        <w:ind w:right="51" w:hanging="0"/>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PAVIMENTAÇÃO</w:t>
      </w:r>
    </w:p>
    <w:p>
      <w:pPr>
        <w:pStyle w:val="Normal"/>
        <w:tabs>
          <w:tab w:val="clear" w:pos="708"/>
          <w:tab w:val="left" w:pos="31185" w:leader="none"/>
        </w:tabs>
        <w:ind w:right="51" w:hanging="0"/>
        <w:jc w:val="both"/>
        <w:rPr>
          <w:b/>
          <w:b/>
          <w:i/>
          <w:i/>
          <w:iCs/>
        </w:rPr>
      </w:pPr>
      <w:r>
        <w:rPr>
          <w:i/>
          <w:iCs/>
        </w:rPr>
        <w:t>As pavimentações só poderão ser executadas, após o assentamento das canalizações que devem passar sob elas. A argamassa para o assentamento dos ladrilhos cerâmicos não conterá cal, pois a umidade do solo acarreta, nessa hipótese, o aparecimento de manchas na superfície das peças. O assentamento dos ladrilhos será executado, de preferência, com mesclas de alta adesividade. As pavimentações de áreas destinadas à lavagem ou sujeitas à água de chuva terão o caimento necessário para o perfeito e rápido escoamento da água para os ralos. A declividade não será inferior a 0,5%. Assentamento da cerâmica será com produto flexível do tipo AC2.</w:t>
      </w:r>
    </w:p>
    <w:p>
      <w:pPr>
        <w:pStyle w:val="Normal"/>
        <w:tabs>
          <w:tab w:val="clear" w:pos="708"/>
          <w:tab w:val="left" w:pos="31185" w:leader="none"/>
        </w:tabs>
        <w:ind w:right="51" w:hanging="0"/>
        <w:jc w:val="both"/>
        <w:rPr>
          <w:b/>
          <w:b/>
          <w:i/>
          <w:i/>
          <w:iCs/>
        </w:rPr>
      </w:pPr>
      <w:r>
        <w:rPr>
          <w:b/>
          <w:i/>
          <w:iCs/>
        </w:rPr>
      </w:r>
    </w:p>
    <w:p>
      <w:pPr>
        <w:pStyle w:val="Normal"/>
        <w:tabs>
          <w:tab w:val="clear" w:pos="708"/>
          <w:tab w:val="left" w:pos="31185" w:leader="none"/>
        </w:tabs>
        <w:ind w:right="51" w:hanging="0"/>
        <w:jc w:val="both"/>
        <w:rPr/>
      </w:pPr>
      <w:r>
        <w:rPr>
          <w:i/>
          <w:iCs/>
        </w:rPr>
        <w:t>Todos os cômodos internos receberão pisos de granito em peças de no mínimo 50 x 50 cm. O piso do estrado possuirá tabeira de 20 cm, com pingadeira no ressalto de 2 cm, com peça de espessura mínima de 2 cm, polida. Os pisos internos em granito, como rampas e escadas, além dos degraus deverão ser frisados, flambados e antiderrapante, com aprovação do corpo de bombeiros.</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Os pisos de granito receberão rodapé em granito com face polida e todos cantos, saliências e reentrâncias em meia esquadria. Todas as peças deverão possuir juntas de 0,5 cm. Os pisos em granito deverão ser preparados e assentados em base de concreto com aplicação de argamassa no verso das pedras.</w:t>
      </w:r>
    </w:p>
    <w:p>
      <w:pPr>
        <w:pStyle w:val="Normal"/>
        <w:tabs>
          <w:tab w:val="clear" w:pos="708"/>
          <w:tab w:val="left" w:pos="31185" w:leader="none"/>
        </w:tabs>
        <w:ind w:right="51" w:hanging="0"/>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ESQUADRIAS METÁLICAS E DE MADEIRA</w:t>
      </w:r>
    </w:p>
    <w:p>
      <w:pPr>
        <w:pStyle w:val="Normal"/>
        <w:jc w:val="both"/>
        <w:rPr/>
      </w:pPr>
      <w:r>
        <w:rPr>
          <w:i/>
          <w:iCs/>
        </w:rPr>
        <w:t>As portas externas, dos halls serão quadriculadas e reforçadas. Todas as janelas serão quadriculadas, reforçadas e com grades. Os vãos das esquadrias não poderão ser superiores a 12,5 cm. Todas as portas externas deverão possuir tetra chave e fechadura reforçada com maçaneta do tipo alavanca. Os marcos para portas internas terão o mínimo de 3 cm de espessura, confeccionados em madeira de primeira qualidade (ipê ou sucupira) e serão fixados por chumbadores de ferro. Os alizares serão de madeira (ipê ou sucupira), com as dimensões de 1,5 x 7,0 cm. As folhas serão de madeira de primeira qualidade, do tipo prancheta para cera, com 3,5 cm de espessura e deverão receber lixamento, selador e cera. As folhas das portas dos sanitários terão selagem à prova d'água. Porta prancheta de alta cheia, compacta, tipo edae ou equivalente, sem vazios.</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Todas as esquadrias metálicas receberão tratamento anticorrosivo, lixamento e pintura com tinta em esmalte sintético anticorrosivo. Todas as esquadrias serão executadas em chapa de 1ª qualidade. Na fabricação das esquadrias, os metalons utilizados serão de chapa 18. A confecção será esmerada, de forma a se obter seções padronizadas e de medidas rigorosamente iguais. Os perfilados deverão garantir extanqueidade absoluta, não se admitindo pontos de infiltração de água, que possam trazer problemas de oxidação futura. Todas as janelas deverão manter as linhas quanto aos aspectos arquitetônicos e possuírem qualidade referencial às do tipo veneziana silenfort, do tipo máximo ar com grade, e portas metálicas silenfort, de abrir quadriculada, porta metálica de abrir tipo veneziana dos fundos modelo silenfort, e porta dupla de correr quadriculada em 4 folhas. Todos os vidros serão liso de 3 mm e, nas instalações sanitárias, pontilhados ou mine boreal.</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As portas externas serão preferencialmente metálicas, assim como todas as janelas, devendo ser instaladas, conforme dimensões indicadas no projeto. Os basculantes de todas as instalações sanitárias e copas também serão metálicos, quadriculados com grades fixas. Os modelos das esquadrias são: JMQGQ para as janelas e PAQ, PAV e PCQ para as portas (SASAZAKI), ou equivalentes, como parâmetro de qualidade e segurança para a obra. Todas as ferragens (dobradiças, fechaduras, maçanetas etc), serão de 1ª qualidade. Todas as fechaduras serão de 1ª qualidade, do tipo alavanca de tambor, reforçada, cilindro monobloco em latão maciço, 5 pinos com chaves anti-guza, molas em aço inox, fosco, tipo imab, linha Marea 941 CA, DUNA, la fonte, ou equivalente, sob aprovação da fiscalização. As dobradiças reforçadas deverão ser instaladas no mínimo 03 (três), por porta.</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 xml:space="preserve">Deverão ser aplicados gessos cartonados em todos os forros internos exceto, no nível da garagem, degraus da escada e projeção da rampa. Os gessos deverão ser assentados, emassados e lixados. Nas paredes internas poderão ser aplicados gessos em pó em substituição ao reboco. </w:t>
      </w:r>
      <w:r>
        <w:rPr>
          <w:b/>
          <w:i/>
          <w:iCs/>
        </w:rPr>
        <w:t>Serão fornecidos pelo Tribunal: Telhas onduladas sem amianto de 110x183x 0,8 cm, fiação de 2,5 e 4,0 mm², cabos de 70 mm², cabo UTP categoria 6, tomada RJ (sem caixa), path panel, rack, luminárias florescente 2 x 32 W, 127 V, lâmpadas e reatores, ducha higiênica, tampo de vaso, saboneteira, papeleira, espelho, granito / mármore para piso 50x50 cm e parede 50x70 cm, fechadura, esquadria metálica 80 x 60 e 80 x 140 cm, apetrechos de combate a incêndios, guarda corpo / corrimão, gradil, portão eletrônico, mastros, placas e jardinagem</w:t>
      </w:r>
      <w:r>
        <w:rPr>
          <w:i/>
          <w:iCs/>
        </w:rPr>
        <w:t xml:space="preserve"> . E ainda sondagem, PPCI, vidros e pintura.</w:t>
      </w:r>
    </w:p>
    <w:p>
      <w:pPr>
        <w:pStyle w:val="Normal"/>
        <w:tabs>
          <w:tab w:val="clear" w:pos="708"/>
          <w:tab w:val="left" w:pos="31185" w:leader="none"/>
        </w:tabs>
        <w:ind w:right="51" w:hanging="0"/>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PRAZO E DIVERSOS</w:t>
      </w:r>
    </w:p>
    <w:p>
      <w:pPr>
        <w:pStyle w:val="Normal"/>
        <w:tabs>
          <w:tab w:val="clear" w:pos="708"/>
          <w:tab w:val="left" w:pos="31185" w:leader="none"/>
        </w:tabs>
        <w:ind w:right="51" w:hanging="0"/>
        <w:jc w:val="both"/>
        <w:rPr/>
      </w:pPr>
      <w:r>
        <w:rPr>
          <w:i/>
          <w:iCs/>
        </w:rPr>
        <w:t>Deverá ser feita terraplanagem do terreno com retirada de entulho e aterro para as concordâncias, com implantação de rampa, em perfeita concordância para acesso ao nível térreo, subsolo, escada e rampa. Será removido todo o entulho, sendo cuidadosamente limpos e varridos os acessos. Todas as cantoneiras, pavimentações, revestimentos, cimentados, pedras, azulejos, vidros, aparelhos sanitários, etc, serão limpos e cuidadosamente lavados, de modo a não serem danificadas outras partes da obra por estes serviços de limpeza. Todas as esquadrias deverão apresentar estado de novo.</w:t>
      </w:r>
    </w:p>
    <w:p>
      <w:pPr>
        <w:pStyle w:val="Normal"/>
        <w:tabs>
          <w:tab w:val="clear" w:pos="708"/>
          <w:tab w:val="left" w:pos="31185" w:leader="none"/>
        </w:tabs>
        <w:ind w:right="51" w:hanging="0"/>
        <w:jc w:val="both"/>
        <w:rPr>
          <w:i/>
          <w:i/>
          <w:iCs/>
        </w:rPr>
      </w:pPr>
      <w:r>
        <w:rPr>
          <w:i/>
          <w:iCs/>
        </w:rPr>
      </w:r>
    </w:p>
    <w:p>
      <w:pPr>
        <w:pStyle w:val="Normal"/>
        <w:jc w:val="both"/>
        <w:rPr>
          <w:i/>
          <w:i/>
          <w:iCs/>
        </w:rPr>
      </w:pPr>
      <w:r>
        <w:rPr>
          <w:i/>
          <w:iCs/>
        </w:rPr>
        <w:t>O prazo desta obra será de 8 (oito) meses, de acordo com cronograma físico-financeiro, em etapas quinzenais, a ser apresentado pela empreiteira e aprovado pela Diretoria de Secretaria de Engenharia. Quando da apresentação das propostas, a empresa deverá apresentar também a planilha detalhada dos preços. O pagamento poderá ser feito em até 16 etapas, em conformidade com cronograma físico-financeiro a ser apresentado pela empresa, e aprovado pela DSE, que poderá solicitar adequação deste cronograma, no sentido de ajustá-lo às melhores condições técnicas, sem prejuízo à proposta apresentada, SEM ALTERAÇÃO DO PREÇO GLOBAL, anterior e no decorrer desta contratação. Para início das obras poderá haver carência de 60 dias no prazo de execução, ajustado em comum acordo com o Tribunal e a contratada face condições adversas como condições climáticas e mobilização da empreiteira com pessoal, equipamentos, ferramentas e desenvolvimento de projetos executivos.</w:t>
      </w:r>
    </w:p>
    <w:p>
      <w:pPr>
        <w:pStyle w:val="Normal"/>
        <w:tabs>
          <w:tab w:val="clear" w:pos="708"/>
          <w:tab w:val="left" w:pos="31185" w:leader="none"/>
        </w:tabs>
        <w:ind w:right="51" w:hanging="0"/>
        <w:jc w:val="both"/>
        <w:rPr>
          <w:i/>
          <w:i/>
          <w:iCs/>
        </w:rPr>
      </w:pPr>
      <w:r>
        <w:rPr>
          <w:i/>
          <w:iCs/>
        </w:rPr>
      </w:r>
    </w:p>
    <w:p>
      <w:pPr>
        <w:pStyle w:val="Heading1"/>
        <w:jc w:val="both"/>
        <w:rPr>
          <w:rFonts w:ascii="Times New Roman" w:hAnsi="Times New Roman" w:cs="Times New Roman"/>
          <w:i/>
          <w:i/>
          <w:iCs/>
          <w:sz w:val="20"/>
          <w:u w:val="single"/>
        </w:rPr>
      </w:pPr>
      <w:r>
        <w:rPr>
          <w:rFonts w:cs="Times New Roman" w:ascii="Times New Roman" w:hAnsi="Times New Roman"/>
          <w:i/>
          <w:iCs/>
          <w:sz w:val="20"/>
          <w:u w:val="single"/>
        </w:rPr>
        <w:t>DISPOSIÇÕES FINAIS</w:t>
      </w:r>
    </w:p>
    <w:p>
      <w:pPr>
        <w:pStyle w:val="Normal"/>
        <w:tabs>
          <w:tab w:val="clear" w:pos="708"/>
          <w:tab w:val="left" w:pos="31185" w:leader="none"/>
        </w:tabs>
        <w:ind w:right="51" w:hanging="0"/>
        <w:jc w:val="both"/>
        <w:rPr>
          <w:i/>
          <w:i/>
          <w:iCs/>
        </w:rPr>
      </w:pPr>
      <w:r>
        <w:rPr>
          <w:i/>
          <w:iCs/>
        </w:rPr>
        <w:t>Para efeitos fiscais, salvo disposto em legislação específica, será considerado em cada e todas notas fiscais resultante do contrato, 50 % do valor referente a materiais empregados e 50 % referentes à mão-de-obra e outros serviços decorrentes da prestação dos serviços com emprego de material, exceto com prévia exposição de motivos e parecer técnico da fiscalização. O orçamento preliminar de referência considerou BDI de 35%.</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À CONTRATADA poderão ser aplicadas cumulativamente as penalidades permitidas em lei e: a) - multa moratória de 0,5% (cinco décimos por cento) por dia de atraso, calculada sobre o valor da entrega em atraso ou valor da etapa em atraso, cabível nos casos de atraso injustificado de até 60 (sessenta) dias no cumprimento de prazos previstos no contrato e, aprovado pela fiscalização; b) - multa por inexecução contratual parcial de 30% (trinta por cento), calculada sobre o valor total da parcela em de atraso ou em desconformidade com o pedido, a ser aplicada no atraso injustificado superior a 60 (sessenta dias), em substituição à penalidade prevista na alínea “a”: As penalidades pecuniárias descritas poderão ser descontadas do pagamento devido pelo CONTRATANTE.</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i/>
          <w:i/>
          <w:iCs/>
        </w:rPr>
      </w:pPr>
      <w:r>
        <w:rPr>
          <w:i/>
          <w:iCs/>
        </w:rPr>
        <w:t>Quinzenalmente, a empreiteira apresentará seis fotos representativas de todas as atividades, serviços e instalações em execução de forma espelhar o estado inicial, execução e final de cada ambiente, com detalhes das obras, instalações, acabamentos e serviços, indispensáveis para o ateste e liberação das medições e efetivo pagamento das notas fiscais. O projeto básico considerou critérios de ergonomia e acessibilidade, com especificação de matéria prima, tendo como princípios, funcionalidade, segurança e manutenção. Para a prestação de serviços sob encomenda, junto às notas fiscais das confecções, a contratada deverá comprovar que os bens sejam constituídos, no todo ou em parte, por material reciclado, atóxico, biodegradável, conforme ABNT NBR – 15448-1 e 15448-2.</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O projeto básico foi elaborado segundo critérios atuais de sustentabilidade para os insumos utilizados, com especificação de metais, válvulas e louças sanitárias de baixo consumo de água, aparelhos de iluminação eficiente, compostos por reatores e lâmpadas apropriadas, sistemas de climatização e demais elementos de infra-estrutura, instalações e acabamentos, tendo como princípios básicos, minimizar transtornos ao meio ambiente, tanto no processo de fabricação quanto no de utilização, em conformidade com as normas da ABNT, selo PROCEL e de procedência, além de destinação adequada dos materiais remanescentes e resíduos sólidos para reciclagem sob total responsabilidade da construtora. Ao final das obras e instalações serão apresentados pela construtora os projetos em “As Buit”, com as respectivas características dos produtos empregados na edificação.</w:t>
      </w:r>
    </w:p>
    <w:p>
      <w:pPr>
        <w:pStyle w:val="Normal"/>
        <w:tabs>
          <w:tab w:val="clear" w:pos="708"/>
          <w:tab w:val="left" w:pos="31185" w:leader="none"/>
        </w:tabs>
        <w:ind w:right="51" w:hanging="0"/>
        <w:jc w:val="both"/>
        <w:rPr>
          <w:i/>
          <w:i/>
          <w:iCs/>
        </w:rPr>
      </w:pPr>
      <w:r>
        <w:rPr>
          <w:i/>
          <w:iCs/>
        </w:rPr>
      </w:r>
    </w:p>
    <w:p>
      <w:pPr>
        <w:pStyle w:val="Normal"/>
        <w:tabs>
          <w:tab w:val="clear" w:pos="708"/>
          <w:tab w:val="left" w:pos="31185" w:leader="none"/>
        </w:tabs>
        <w:ind w:right="51" w:hanging="0"/>
        <w:jc w:val="both"/>
        <w:rPr/>
      </w:pPr>
      <w:r>
        <w:rPr>
          <w:i/>
          <w:iCs/>
        </w:rPr>
        <w:t>Belo Horizonte, 05 de julho de 2011.</w:t>
      </w:r>
    </w:p>
    <w:p>
      <w:pPr>
        <w:pStyle w:val="Normal"/>
        <w:tabs>
          <w:tab w:val="clear" w:pos="708"/>
          <w:tab w:val="left" w:pos="31185" w:leader="none"/>
        </w:tabs>
        <w:ind w:right="51" w:hanging="0"/>
        <w:jc w:val="both"/>
        <w:rPr>
          <w:i/>
          <w:i/>
          <w:iCs/>
        </w:rPr>
      </w:pPr>
      <w:r>
        <w:rPr>
          <w:i/>
          <w:iCs/>
        </w:rPr>
      </w:r>
    </w:p>
    <w:p>
      <w:pPr>
        <w:pStyle w:val="Normal"/>
        <w:jc w:val="both"/>
        <w:rPr>
          <w:i/>
          <w:i/>
          <w:iCs/>
        </w:rPr>
      </w:pPr>
      <w:r>
        <w:rPr>
          <w:i/>
          <w:iCs/>
        </w:rPr>
      </w:r>
    </w:p>
    <w:p>
      <w:pPr>
        <w:pStyle w:val="Normal"/>
        <w:jc w:val="center"/>
        <w:rPr/>
      </w:pPr>
      <w:r>
        <w:rPr>
          <w:b/>
          <w:bCs/>
          <w:i/>
          <w:iCs/>
        </w:rPr>
        <w:t xml:space="preserve">Luiziana de Mello Vasconcellos Theodoro </w:t>
        <w:tab/>
        <w:tab/>
        <w:tab/>
        <w:t>Eng.º Hudson Luiz Guimarães</w:t>
      </w:r>
    </w:p>
    <w:p>
      <w:pPr>
        <w:pStyle w:val="Normal"/>
        <w:jc w:val="center"/>
        <w:rPr>
          <w:i/>
          <w:i/>
          <w:iCs/>
        </w:rPr>
      </w:pPr>
      <w:r>
        <w:rPr>
          <w:bCs/>
          <w:i/>
          <w:iCs/>
        </w:rPr>
        <w:t xml:space="preserve"> </w:t>
      </w:r>
      <w:r>
        <w:rPr>
          <w:bCs/>
          <w:i/>
          <w:iCs/>
        </w:rPr>
        <w:tab/>
        <w:tab/>
        <w:t xml:space="preserve">Servidora </w:t>
        <w:tab/>
        <w:tab/>
        <w:tab/>
        <w:tab/>
      </w:r>
      <w:r>
        <w:rPr>
          <w:i/>
          <w:iCs/>
        </w:rPr>
        <w:t>Diretor de Engenharia – CREA 44.795/D</w:t>
      </w:r>
    </w:p>
    <w:p>
      <w:pPr>
        <w:pStyle w:val="Normal"/>
        <w:jc w:val="both"/>
        <w:rPr>
          <w:i/>
          <w:i/>
          <w:iCs/>
        </w:rPr>
      </w:pPr>
      <w:r>
        <w:rPr>
          <w:i/>
          <w:iCs/>
        </w:rPr>
      </w:r>
    </w:p>
    <w:sectPr>
      <w:headerReference w:type="default" r:id="rId2"/>
      <w:footerReference w:type="default" r:id="rId3"/>
      <w:type w:val="nextPage"/>
      <w:pgSz w:w="11906" w:h="16838"/>
      <w:pgMar w:left="1701" w:right="85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Algerian">
    <w:altName w:val="comic"/>
    <w:charset w:val="00"/>
    <w:family w:val="decorative"/>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2080" cy="113030"/>
              <wp:effectExtent l="0" t="0" r="0" b="0"/>
              <wp:wrapSquare wrapText="largest"/>
              <wp:docPr id="3" name="Frame1"/>
              <a:graphic xmlns:a="http://schemas.openxmlformats.org/drawingml/2006/main">
                <a:graphicData uri="http://schemas.microsoft.com/office/word/2010/wordprocessingShape">
                  <wps:wsp>
                    <wps:cNvSpPr txBox="1"/>
                    <wps:spPr>
                      <a:xfrm>
                        <a:off x="0" y="0"/>
                        <a:ext cx="13208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0.4pt;height:8.9pt;mso-wrap-distance-left:0pt;mso-wrap-distance-right:0pt;mso-wrap-distance-top:0pt;mso-wrap-distance-bottom:0pt;margin-top:0.05pt;mso-position-vertical-relative:text;margin-left:457.3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8647" w:type="dxa"/>
      <w:jc w:val="left"/>
      <w:tblInd w:w="0" w:type="dxa"/>
      <w:tblLayout w:type="fixed"/>
      <w:tblCellMar>
        <w:top w:w="0" w:type="dxa"/>
        <w:left w:w="108" w:type="dxa"/>
        <w:bottom w:w="0" w:type="dxa"/>
        <w:right w:w="108" w:type="dxa"/>
      </w:tblCellMar>
    </w:tblPr>
    <w:tblGrid>
      <w:gridCol w:w="1276"/>
      <w:gridCol w:w="7371"/>
    </w:tblGrid>
    <w:tr>
      <w:trPr>
        <w:cantSplit w:val="true"/>
      </w:trPr>
      <w:tc>
        <w:tcPr>
          <w:tcW w:w="1276" w:type="dxa"/>
          <w:tcBorders/>
        </w:tcPr>
        <w:p>
          <w:pPr>
            <w:pStyle w:val="Header"/>
            <w:jc w:val="center"/>
            <w:rPr/>
          </w:pPr>
          <w:r>
            <w:rPr/>
            <w:drawing>
              <wp:inline distT="0" distB="0" distL="0" distR="0">
                <wp:extent cx="704850" cy="640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5" t="-40" r="-45" b="-40"/>
                        <a:stretch>
                          <a:fillRect/>
                        </a:stretch>
                      </pic:blipFill>
                      <pic:spPr bwMode="auto">
                        <a:xfrm>
                          <a:off x="0" y="0"/>
                          <a:ext cx="704850" cy="640080"/>
                        </a:xfrm>
                        <a:prstGeom prst="rect">
                          <a:avLst/>
                        </a:prstGeom>
                      </pic:spPr>
                    </pic:pic>
                  </a:graphicData>
                </a:graphic>
              </wp:inline>
            </w:drawing>
          </w:r>
        </w:p>
      </w:tc>
      <w:tc>
        <w:tcPr>
          <w:tcW w:w="7371" w:type="dxa"/>
          <w:tcBorders/>
        </w:tcPr>
        <w:p>
          <w:pPr>
            <w:pStyle w:val="Header"/>
            <w:snapToGrid w:val="false"/>
            <w:rPr>
              <w:rFonts w:ascii="CG Times;Times New Roman" w:hAnsi="CG Times;Times New Roman" w:cs="CG Times;Times New Roman"/>
            </w:rPr>
          </w:pPr>
          <w:r>
            <w:rPr>
              <w:rFonts w:cs="CG Times;Times New Roman" w:ascii="CG Times;Times New Roman" w:hAnsi="CG Times;Times New Roman"/>
            </w:rPr>
          </w:r>
        </w:p>
        <w:p>
          <w:pPr>
            <w:pStyle w:val="Header"/>
            <w:rPr>
              <w:b/>
              <w:b/>
              <w:bCs/>
              <w:sz w:val="26"/>
              <w:szCs w:val="16"/>
            </w:rPr>
          </w:pPr>
          <w:r>
            <w:rPr>
              <w:b/>
              <w:bCs/>
              <w:sz w:val="26"/>
              <w:szCs w:val="16"/>
            </w:rPr>
            <w:t>PODER JUDICIÁRIO</w:t>
          </w:r>
        </w:p>
        <w:p>
          <w:pPr>
            <w:pStyle w:val="Header"/>
            <w:rPr>
              <w:rFonts w:ascii="CG Times;Times New Roman" w:hAnsi="CG Times;Times New Roman" w:cs="CG Times;Times New Roman"/>
            </w:rPr>
          </w:pPr>
          <w:r>
            <w:rPr>
              <w:b/>
              <w:bCs/>
              <w:sz w:val="26"/>
              <w:szCs w:val="16"/>
            </w:rPr>
            <w:t>TRIBUNAL REGIONAL DO TRABALHO – 3ª REGIÃO</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ntepargpadro4">
    <w:name w:val="Fonte parág. padrão4"/>
    <w:qFormat/>
    <w:rPr/>
  </w:style>
  <w:style w:type="character" w:styleId="AbsatzStandardschriftart">
    <w:name w:val="Absatz-Standardschriftart"/>
    <w:qFormat/>
    <w:rPr/>
  </w:style>
  <w:style w:type="character" w:styleId="WW8Num1z0">
    <w:name w:val="WW8Num1z0"/>
    <w:qFormat/>
    <w:rPr>
      <w:rFonts w:ascii="StarSymbol;Arial Unicode MS" w:hAnsi="StarSymbol;Arial Unicode MS" w:cs="StarSymbol;Arial Unicode M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tabs>
        <w:tab w:val="clear" w:pos="708"/>
        <w:tab w:val="left" w:pos="1418" w:leader="none"/>
      </w:tabs>
      <w:jc w:val="center"/>
    </w:pPr>
    <w:rPr>
      <w:rFonts w:ascii="Algerian" w:hAnsi="Algerian" w:cs="Algerian"/>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tabs>
        <w:tab w:val="clear" w:pos="567"/>
      </w:tabs>
      <w:suppressAutoHyphens w:val="true"/>
    </w:pPr>
    <w:rPr>
      <w:rFonts w:cs="Tahoma"/>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0"/>
      </w:numPr>
      <w:ind w:left="283" w:hanging="283"/>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8" w:leader="dot"/>
      </w:tabs>
      <w:spacing w:before="120" w:after="120"/>
    </w:pPr>
    <w:rPr>
      <w:b/>
      <w:caps/>
    </w:rPr>
  </w:style>
  <w:style w:type="paragraph" w:styleId="Contents2">
    <w:name w:val="TOC 2"/>
    <w:basedOn w:val="Normal"/>
    <w:next w:val="Normal"/>
    <w:pPr>
      <w:tabs>
        <w:tab w:val="clear" w:pos="708"/>
        <w:tab w:val="right" w:pos="8838" w:leader="dot"/>
      </w:tabs>
    </w:pPr>
    <w:rPr>
      <w:smallCaps/>
    </w:rPr>
  </w:style>
  <w:style w:type="paragraph" w:styleId="Contents3">
    <w:name w:val="TOC 3"/>
    <w:basedOn w:val="Normal"/>
    <w:next w:val="Normal"/>
    <w:pPr>
      <w:tabs>
        <w:tab w:val="clear" w:pos="708"/>
        <w:tab w:val="right" w:pos="8838" w:leader="dot"/>
      </w:tabs>
      <w:ind w:left="200" w:hanging="0"/>
    </w:pPr>
    <w:rPr>
      <w:i/>
    </w:rPr>
  </w:style>
  <w:style w:type="paragraph" w:styleId="Contents4">
    <w:name w:val="TOC 4"/>
    <w:basedOn w:val="Normal"/>
    <w:next w:val="Normal"/>
    <w:pPr>
      <w:tabs>
        <w:tab w:val="clear" w:pos="708"/>
        <w:tab w:val="right" w:pos="8838" w:leader="dot"/>
      </w:tabs>
      <w:ind w:left="400" w:hanging="0"/>
    </w:pPr>
    <w:rPr>
      <w:sz w:val="18"/>
    </w:rPr>
  </w:style>
  <w:style w:type="paragraph" w:styleId="Contents5">
    <w:name w:val="TOC 5"/>
    <w:basedOn w:val="Normal"/>
    <w:next w:val="Normal"/>
    <w:pPr>
      <w:tabs>
        <w:tab w:val="clear" w:pos="708"/>
        <w:tab w:val="right" w:pos="8838" w:leader="dot"/>
      </w:tabs>
      <w:ind w:left="600" w:hanging="0"/>
    </w:pPr>
    <w:rPr>
      <w:sz w:val="18"/>
    </w:rPr>
  </w:style>
  <w:style w:type="paragraph" w:styleId="Contents6">
    <w:name w:val="TOC 6"/>
    <w:basedOn w:val="Normal"/>
    <w:next w:val="Normal"/>
    <w:pPr>
      <w:tabs>
        <w:tab w:val="clear" w:pos="708"/>
        <w:tab w:val="right" w:pos="8838" w:leader="dot"/>
      </w:tabs>
      <w:ind w:left="800" w:hanging="0"/>
    </w:pPr>
    <w:rPr>
      <w:sz w:val="18"/>
    </w:rPr>
  </w:style>
  <w:style w:type="paragraph" w:styleId="Contents7">
    <w:name w:val="TOC 7"/>
    <w:basedOn w:val="Normal"/>
    <w:next w:val="Normal"/>
    <w:pPr>
      <w:tabs>
        <w:tab w:val="clear" w:pos="708"/>
        <w:tab w:val="right" w:pos="8838" w:leader="dot"/>
      </w:tabs>
      <w:ind w:left="1000" w:hanging="0"/>
    </w:pPr>
    <w:rPr>
      <w:sz w:val="18"/>
    </w:rPr>
  </w:style>
  <w:style w:type="paragraph" w:styleId="Contents8">
    <w:name w:val="TOC 8"/>
    <w:basedOn w:val="Normal"/>
    <w:next w:val="Normal"/>
    <w:pPr>
      <w:tabs>
        <w:tab w:val="clear" w:pos="708"/>
        <w:tab w:val="right" w:pos="8838" w:leader="dot"/>
      </w:tabs>
      <w:ind w:left="1200" w:hanging="0"/>
    </w:pPr>
    <w:rPr>
      <w:sz w:val="18"/>
    </w:rPr>
  </w:style>
  <w:style w:type="paragraph" w:styleId="Contents9">
    <w:name w:val="TOC 9"/>
    <w:basedOn w:val="Normal"/>
    <w:next w:val="Normal"/>
    <w:pPr>
      <w:tabs>
        <w:tab w:val="clear" w:pos="708"/>
        <w:tab w:val="right" w:pos="8838" w:leader="dot"/>
      </w:tabs>
      <w:ind w:left="1400" w:hanging="0"/>
    </w:pPr>
    <w:rPr>
      <w:sz w:val="18"/>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31185" w:leader="none"/>
      </w:tabs>
      <w:ind w:right="51" w:hanging="0"/>
      <w:jc w:val="both"/>
    </w:pPr>
    <w:rPr>
      <w:sz w:val="24"/>
    </w:rPr>
  </w:style>
  <w:style w:type="paragraph" w:styleId="Corpodetexto3">
    <w:name w:val="Corpo de texto 3"/>
    <w:basedOn w:val="Normal"/>
    <w:qFormat/>
    <w:pPr>
      <w:tabs>
        <w:tab w:val="clear" w:pos="708"/>
        <w:tab w:val="left" w:pos="31185" w:leader="none"/>
      </w:tabs>
      <w:ind w:right="51" w:hanging="0"/>
      <w:jc w:val="both"/>
    </w:pPr>
    <w:rPr>
      <w:sz w:val="22"/>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4">
    <w:name w:val="Legenda4"/>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Legenda3">
    <w:name w:val="Legenda3"/>
    <w:basedOn w:val="Normal"/>
    <w:qFormat/>
    <w:pPr>
      <w:suppressLineNumbers/>
      <w:suppressAutoHyphens w:val="true"/>
      <w:spacing w:before="120" w:after="120"/>
    </w:pPr>
    <w:rPr>
      <w:rFonts w:cs="Tahoma"/>
      <w:i/>
      <w:iCs/>
      <w:sz w:val="24"/>
      <w:szCs w:val="24"/>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Legenda1">
    <w:name w:val="Legenda1"/>
    <w:basedOn w:val="Normal"/>
    <w:qFormat/>
    <w:pPr>
      <w:suppressLineNumbers/>
      <w:suppressAutoHyphens w:val="true"/>
      <w:spacing w:before="120" w:after="120"/>
    </w:pPr>
    <w:rPr>
      <w:rFonts w:cs="Tahoma"/>
      <w:i/>
      <w:iCs/>
      <w:sz w:val="24"/>
      <w:szCs w:val="24"/>
    </w:rPr>
  </w:style>
  <w:style w:type="paragraph" w:styleId="Subtitle">
    <w:name w:val="Subtitle"/>
    <w:basedOn w:val="Captulo"/>
    <w:next w:val="TextBody"/>
    <w:qFormat/>
    <w:pPr>
      <w:jc w:val="center"/>
    </w:pPr>
    <w:rPr>
      <w:i/>
      <w:iCs/>
    </w:rPr>
  </w:style>
  <w:style w:type="paragraph" w:styleId="Corpodetexto21">
    <w:name w:val="Corpo de texto 21"/>
    <w:basedOn w:val="Normal"/>
    <w:qFormat/>
    <w:pPr>
      <w:suppressAutoHyphens w:val="true"/>
      <w:jc w:val="both"/>
    </w:pPr>
    <w:rPr>
      <w:sz w:val="24"/>
    </w:rPr>
  </w:style>
  <w:style w:type="paragraph" w:styleId="Corpodetexto31">
    <w:name w:val="Corpo de texto 31"/>
    <w:basedOn w:val="Normal"/>
    <w:qFormat/>
    <w:pPr>
      <w:suppressAutoHyphens w:val="true"/>
    </w:pPr>
    <w:rPr>
      <w:sz w:val="24"/>
    </w:rPr>
  </w:style>
  <w:style w:type="paragraph" w:styleId="TextBodyIndent">
    <w:name w:val="Body Text Indent"/>
    <w:basedOn w:val="Normal"/>
    <w:pPr>
      <w:suppressAutoHyphens w:val="true"/>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34:00Z</dcterms:created>
  <dc:creator>JAIR PADOVANI SALGADO</dc:creator>
  <dc:description/>
  <dc:language>en-US</dc:language>
  <cp:lastModifiedBy>trt</cp:lastModifiedBy>
  <cp:lastPrinted>2011-07-12T16:33:00Z</cp:lastPrinted>
  <dcterms:modified xsi:type="dcterms:W3CDTF">2011-11-22T19:37:00Z</dcterms:modified>
  <cp:revision>3</cp:revision>
  <dc:subject/>
  <dc:title>especificação Alfenas</dc:title>
</cp:coreProperties>
</file>